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3.5 Technical interventions: Breastfeeding support in emergencies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Operational Guidance on IFE</w:t>
      </w:r>
      <w:r>
        <w:rPr>
          <w:rFonts w:cs="Times New Roman" w:ascii="Times New Roman" w:hAnsi="Times New Roman"/>
          <w:b/>
          <w:bCs/>
          <w:sz w:val="24"/>
          <w:szCs w:val="24"/>
        </w:rPr>
        <w:t>. Key Point: Breastfeeding and infant and young child feeding support should be integrated into other services for mothers, infant and young children</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See Ops Guidance Practical Steps 4, 5 &amp;6</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Technical interventions on IFE provide mothers and caregivers with more skilled assistance on infant and young child feeding. These may involve, for example, providing skilled support to breastfeeding women, targeted interventions to support safe and appropriate complementary feeding to an emergency affected population, or minimising the risk of artificial feeding. </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5.1</w:t>
        <w:tab/>
        <w:t>Skilled breastfeeding support as an emergency intervention</w:t>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e have seen that establishing and maintaining optimal breastfeeding practices are essential in an emergency. Basic frontline assistance and basic interventions can help protect and support safe and appropriate infant and young child feeding. However more skilled assistance may be needed in the form of expertise in breastfeeding counselling.  Breastfeeding counselling is more than advice or ‘telling’ mothers what to do (see Box 1). Breastfeeding counsellors may be health professionals, community health workers or peer counsellors (e.g. mothers and grandmothers) who have undertaken relevant training. (See section 3.8 for key considerations in training).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4"/>
          <w:szCs w:val="24"/>
        </w:rPr>
        <w:t xml:space="preserve">Expertise may be needed to guide </w:t>
      </w:r>
      <w:r>
        <w:rPr>
          <w:rFonts w:cs="Times New Roman" w:ascii="Times New Roman" w:hAnsi="Times New Roman"/>
          <w:sz w:val="24"/>
          <w:szCs w:val="24"/>
          <w:u w:val="single"/>
        </w:rPr>
        <w:t>community-level interventions</w:t>
      </w:r>
      <w:r>
        <w:rPr>
          <w:rFonts w:cs="Times New Roman" w:ascii="Times New Roman" w:hAnsi="Times New Roman"/>
          <w:sz w:val="24"/>
          <w:szCs w:val="24"/>
        </w:rPr>
        <w:t xml:space="preserve">. For example, in Indonesia post-earthquake, breastfeeding counselling helped to limit the negative impact of distribution of donated infant formula to households with infants and young children. Breastfeeding support actually improved early initiation and exclusive breastfeeding rates to greater than pre-emergency levels (see Case study 1: Indonesia). Skilled expertise can be used to lead on </w:t>
      </w:r>
      <w:r>
        <w:rPr>
          <w:rFonts w:cs="Times New Roman" w:ascii="Times New Roman" w:hAnsi="Times New Roman"/>
          <w:sz w:val="24"/>
          <w:szCs w:val="24"/>
          <w:u w:val="single"/>
        </w:rPr>
        <w:t>group support</w:t>
      </w:r>
      <w:r>
        <w:rPr>
          <w:rFonts w:cs="Times New Roman" w:ascii="Times New Roman" w:hAnsi="Times New Roman"/>
          <w:sz w:val="24"/>
          <w:szCs w:val="24"/>
        </w:rPr>
        <w:t xml:space="preserve">. For example, in peer to peer support, led by a skilled counsellor, where breastfeeding mothers are trained to support each other.  Expertise may also be needed on an </w:t>
      </w:r>
      <w:r>
        <w:rPr>
          <w:rFonts w:cs="Times New Roman" w:ascii="Times New Roman" w:hAnsi="Times New Roman"/>
          <w:sz w:val="24"/>
          <w:szCs w:val="24"/>
          <w:u w:val="single"/>
        </w:rPr>
        <w:t xml:space="preserve">individual level </w:t>
      </w:r>
      <w:r>
        <w:rPr>
          <w:rFonts w:cs="Times New Roman" w:ascii="Times New Roman" w:hAnsi="Times New Roman"/>
          <w:sz w:val="24"/>
          <w:szCs w:val="24"/>
        </w:rPr>
        <w:t xml:space="preserve">(see Box 2 for indications).  A skilled breastfeeding counsellor can provide assistance to breastfeeding women to ensure that the fundamentals of good breastfeeding are in place and to resolve common difficulties. More experienced skilled support will be needed in situations such as where infants are malnourished, for relactation or for supporting wet-nursing (see Box 3 for explanation of relactation and wetnursing and examples). Breastfeeding counselling increases the success of breastfeeding (see Figure 1). This is especially critical amongst the mot vulnerable of infants – newborns, those who are sick or malnourished, and those whose mothers are physically, nutritionally or mentally compromised. So breastfeeding counselling may work in tandem with </w:t>
      </w:r>
      <w:r>
        <w:rPr>
          <w:rFonts w:cs="Times New Roman" w:ascii="Times New Roman" w:hAnsi="Times New Roman"/>
          <w:i/>
          <w:iCs/>
          <w:sz w:val="24"/>
          <w:szCs w:val="24"/>
        </w:rPr>
        <w:t>psychosocial support</w:t>
      </w:r>
      <w:r>
        <w:rPr>
          <w:rFonts w:cs="Times New Roman" w:ascii="Times New Roman" w:hAnsi="Times New Roman"/>
          <w:sz w:val="24"/>
          <w:szCs w:val="24"/>
        </w:rPr>
        <w:t xml:space="preserve"> to address the mental health needs of women, or may be integrated or work alongside other sectors allied to IFE, e.g. reproductive health, child protec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ox 1: What is the difference between breastfeeding counselling and advising mothers on how to breastfe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Breastfeeding counselling involves practical technical know-how as well as communication skills.  A trained breastfeeding counsellor has clinical skills e.g. to attach a baby to the breast, to express milk, and to cup feed, and to overcome common difficulties; knowledge of safe and appropriate feeding patterns of breastfeeding and complementary feeding to inform, guide and reassure mothers, and counselling skills to build mother's confidence. Counsellors do not tell mothers what to do, but help them to come to their own decision. So breastfeeding counselling is more than giving messages and advice to mothers. In some contexts, counselling may be new concept that is not easily translated.</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ox 2: Situations where skilled breastfeeding assistance is indicated </w:t>
      </w:r>
    </w:p>
    <w:p>
      <w:pPr>
        <w:pStyle w:val="Normal"/>
        <w:numPr>
          <w:ilvl w:val="0"/>
          <w:numId w:val="1"/>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Newborn infants, especially in populations where early initiation and exclusive breastfeeding rates are low.</w:t>
      </w:r>
    </w:p>
    <w:p>
      <w:pPr>
        <w:pStyle w:val="Normal"/>
        <w:numPr>
          <w:ilvl w:val="0"/>
          <w:numId w:val="1"/>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Mothers of infants under six months who are mixed feeding, who wish to revert to exclusive breastfeeding</w:t>
      </w:r>
    </w:p>
    <w:p>
      <w:pPr>
        <w:pStyle w:val="Normal"/>
        <w:numPr>
          <w:ilvl w:val="0"/>
          <w:numId w:val="1"/>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Responding to concerns or problems, such as breast problems, reported milk insufficiency.</w:t>
      </w:r>
    </w:p>
    <w:p>
      <w:pPr>
        <w:pStyle w:val="Normal"/>
        <w:numPr>
          <w:ilvl w:val="0"/>
          <w:numId w:val="1"/>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Infants who are severely malnourished</w:t>
      </w:r>
    </w:p>
    <w:p>
      <w:pPr>
        <w:pStyle w:val="Normal"/>
        <w:numPr>
          <w:ilvl w:val="0"/>
          <w:numId w:val="1"/>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Mothers who are relactating (starting to breastfeed again)</w:t>
      </w:r>
    </w:p>
    <w:p>
      <w:pPr>
        <w:pStyle w:val="Normal"/>
        <w:numPr>
          <w:ilvl w:val="0"/>
          <w:numId w:val="1"/>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Mothers with low birth weight babies</w:t>
      </w:r>
    </w:p>
    <w:p>
      <w:pPr>
        <w:pStyle w:val="Normal"/>
        <w:numPr>
          <w:ilvl w:val="0"/>
          <w:numId w:val="1"/>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Mothers who are traumatised or depressed</w:t>
      </w:r>
    </w:p>
    <w:p>
      <w:pPr>
        <w:pStyle w:val="Normal"/>
        <w:numPr>
          <w:ilvl w:val="0"/>
          <w:numId w:val="1"/>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Malnourished mothers</w:t>
      </w:r>
    </w:p>
    <w:p>
      <w:pPr>
        <w:pStyle w:val="Normal"/>
        <w:numPr>
          <w:ilvl w:val="0"/>
          <w:numId w:val="1"/>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omen who practice wet-nursing </w:t>
      </w:r>
    </w:p>
    <w:p>
      <w:pPr>
        <w:pStyle w:val="Normal"/>
        <w:numPr>
          <w:ilvl w:val="0"/>
          <w:numId w:val="1"/>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First-time mothers and very young first-time mothers</w:t>
      </w:r>
    </w:p>
    <w:p>
      <w:pPr>
        <w:pStyle w:val="Normal"/>
        <w:numPr>
          <w:ilvl w:val="0"/>
          <w:numId w:val="1"/>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Mothers with twins, triplets or more infan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igure 1: Breastfeeding counselling increases exclusive breastfeed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object w:dxaOrig="7151" w:dyaOrig="5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95pt;height:220.85pt" filled="f" o:ole="">
            <v:imagedata r:id="rId3" o:title=""/>
          </v:shape>
          <o:OLEObject Type="Embed" ProgID="" ShapeID="ole_rId2" DrawAspect="Content" ObjectID="_860798836" r:id="rId2"/>
        </w:objec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ase study 1: Indonesia</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sz w:val="24"/>
          <w:szCs w:val="24"/>
        </w:rPr>
        <w:t xml:space="preserve">Following the earthquake, there was widespread distribution of milk products and BMS, and assessment revealed increased morbidity amongst infants and young children (see Section 2 mini-lesson on donations). An intervention to support breastfeeding was needed. There were only 40-50 skilled breastfeeding counsellors in the country, not nearly enough to meet the need of thousands of mothers affected by the earthquake. In order to solve this problem a cascade method of breastfeeding support was developed by UNICEF/MOH where trainers were located in the community to train counsellors who, in turn trained mothers as peer educators. </w:t>
      </w:r>
      <w:r>
        <w:rPr>
          <w:rFonts w:cs="Times New Roman" w:ascii="Times New Roman" w:hAnsi="Times New Roman"/>
          <w:bCs/>
          <w:sz w:val="24"/>
          <w:szCs w:val="24"/>
        </w:rPr>
        <w:t xml:space="preserve">Using this cascade approach, 4,260 </w:t>
      </w:r>
      <w:r>
        <w:rPr>
          <w:rFonts w:cs="Times New Roman" w:ascii="Times New Roman" w:hAnsi="Times New Roman"/>
          <w:sz w:val="24"/>
          <w:szCs w:val="24"/>
        </w:rPr>
        <w:t>families were targeted.</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Follow up of fifty-four mothers who gave birth after the earthquake and who received the counselling revealed that:</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Almost all of these mothers initiated breastfeeding in the first hour after birth.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40"/>
        <w:rPr>
          <w:rFonts w:ascii="Times New Roman" w:hAnsi="Times New Roman" w:cs="Times New Roman"/>
          <w:b/>
          <w:b/>
          <w:sz w:val="24"/>
          <w:szCs w:val="24"/>
        </w:rPr>
      </w:pPr>
      <w:r>
        <w:rPr>
          <w:rFonts w:cs="Times New Roman" w:ascii="Times New Roman" w:hAnsi="Times New Roman"/>
          <w:sz w:val="24"/>
          <w:szCs w:val="24"/>
        </w:rPr>
        <w:t xml:space="preserve">63% were exclusively breastfeeding regardless of access to free BMS.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b/>
          <w:b/>
          <w:i/>
          <w:i/>
          <w:sz w:val="24"/>
          <w:szCs w:val="24"/>
        </w:rPr>
      </w:pPr>
      <w:r>
        <w:rPr>
          <w:rFonts w:cs="Times New Roman" w:ascii="Times New Roman" w:hAnsi="Times New Roman"/>
          <w:sz w:val="24"/>
          <w:szCs w:val="24"/>
        </w:rPr>
        <w:t xml:space="preserve">In November 2006, 247 mothers with babies born after the earthquake were assessed on their breastfeeding practices. All babies were under six months of age.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rPr>
      </w:pPr>
      <w:r>
        <w:rPr>
          <w:rFonts w:cs="Times New Roman" w:ascii="Times New Roman" w:hAnsi="Times New Roman"/>
          <w:sz w:val="24"/>
          <w:szCs w:val="24"/>
        </w:rPr>
        <w:t xml:space="preserve">Amongst the mothers surveyed, the rate of exclusive breastfeeding rate was 49.8%. On further questioning, 39% of the mothers of these infants had previously been giving other liquid and/or food in addition to breastmilk, but reported moving to exclusive breastfeeding after being counselled.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rPr>
      </w:pPr>
      <w:r>
        <w:rPr>
          <w:rFonts w:cs="Times New Roman" w:ascii="Times New Roman" w:hAnsi="Times New Roman"/>
          <w:sz w:val="24"/>
          <w:szCs w:val="24"/>
        </w:rPr>
        <w:t xml:space="preserve">Those who received counselling (54.6% of mothers) had better knowledge than those who did not receive counselling: 90% of counselled mothers correctly defined exclusive breastfeeding compared to 55% who had not been counselled. When asked how they planned to feed their baby up to the age of six months, 53.3% of counselled mothers answered “breastmilk only” compared to 35% of mothers who did not receive counselling.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rPr>
      </w:pPr>
      <w:r>
        <w:rPr>
          <w:rFonts w:cs="Times New Roman" w:ascii="Times New Roman" w:hAnsi="Times New Roman"/>
          <w:sz w:val="24"/>
          <w:szCs w:val="24"/>
        </w:rPr>
        <w:t xml:space="preserve">These findings indicate a positive impact on exclusive breastfeeding rates and infant feeding knowledge amongst mothers of young infants born after the earthquake. Despite the widespread distribution of BMS to the population, the findings suggest that the intervention limited the negative impact this had - the reported use of BMS amongst those surveyed were similar to pre-earthquake levels.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rPr>
      </w:pPr>
      <w:r>
        <w:rPr>
          <w:rFonts w:cs="Times New Roman" w:ascii="Times New Roman" w:hAnsi="Times New Roman"/>
          <w:sz w:val="24"/>
          <w:szCs w:val="24"/>
        </w:rPr>
        <w:t>Feeding practices were still not ‘perfect’. However better exclusive breastfeeding rates were achieved compared to pre-earthquake practic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Source: Assefa F, Sukotjo S, Winoto A and Hipgrave D.  Increased diarrhoea following infant formula distribution in 2006 earthquake response in Indonesia: evidence and actions. Field Exchange October 2008. Issue 34. Full article available at: www.ennonline.n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ase Study 2: Skilled support at a Mother-Baby Corner, Bosnia</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tent set up for washing babies and staffed by relief workers became an ad hoc meeting place for breastfeeding support. Women with infants found that they could take care of their older children while also consulting with advisors, nurses and midwives about their breastfeeding concerns. Soon each of the 6 (refugee) camps (in that area) had a space set aside where mothers could breastfeed and bathe their children. This enhanced support for breastfeeding, raised awareness of the indiscriminate use of infant formula in the camps and led to its regulation. A relactation programme was started to help mothers, who had used donated formula, to restart breastfeeding. </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Source: BFHI News Sept/Oct 1999</w:t>
      </w:r>
    </w:p>
    <w:p>
      <w:pPr>
        <w:pStyle w:val="Normal"/>
        <w:tabs>
          <w:tab w:val="clear" w:pos="720"/>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ox 3: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bCs/>
          <w:sz w:val="24"/>
          <w:szCs w:val="24"/>
        </w:rPr>
        <w:t>Relactation</w:t>
      </w:r>
      <w:r>
        <w:rPr>
          <w:rFonts w:cs="Times New Roman" w:ascii="Times New Roman" w:hAnsi="Times New Roman"/>
          <w:sz w:val="24"/>
          <w:szCs w:val="24"/>
        </w:rPr>
        <w:t xml:space="preserve"> is the process by which a woman who is not breastfeeding begins to produce breastmilk in response to the suckling of a child. A woman need not have recently or in fact ever been pregnant in order to relactate. Relactation requires that an infant suckle frequently at the breast. Milk production will begin from within a few days to two weeks. The more frequent the suckling the quicker relactation proceeds therefore keeping the infant close by day and night and encouraging suckling facilitates the process.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bCs/>
          <w:sz w:val="24"/>
          <w:szCs w:val="24"/>
        </w:rPr>
        <w:t>Wet nursing</w:t>
      </w:r>
      <w:r>
        <w:rPr>
          <w:rFonts w:cs="Times New Roman" w:ascii="Times New Roman" w:hAnsi="Times New Roman"/>
          <w:sz w:val="24"/>
          <w:szCs w:val="24"/>
        </w:rPr>
        <w:t xml:space="preserve"> is where a woman who is not the mother of the child breastfeeds the child. Wet nurses may be already producing breastmilk (lactating) or they may restart breastfeeding (relactate), they may have complete care of the child or they may only feed the child periodically. Wet nursing may be a temporary or a permanent solution. Wet nurses may require additional emotional, social and practical assistance, and resources, as well as skilled breastfeeding support.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Case study of a wetnurse who relactated (Picture of wetnurse and baby available)</w:t>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This is baby Sa Bei (which means Jasmine) and her foster mother San San Min.  Sa Bei is 7 weeks old - she was born only a week or two after the cyclone in Myanmar.  San San told us that Sa Bei's mother had given birth in her home after they were told to leave the monastery where they had sheltered from the storm.  Sa Bei's mother abandoned her to return to her own village where her 4 older children had gone with their father.</w:t>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a Bei had gained less than 200g in six weeks since her birth.  Breastfeeding counsellors had been working with San San for about 10 days when this photo was taken and her milk was beginning to flow - a remarkable effort since the counsellors had only seen her every 2 or 3 days.</w:t>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ource: Nina Berry/SC UK, Myanmar, 2008.</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See Module 2 on IFE for more detailed information on relactation</w:t>
      </w:r>
    </w:p>
    <w:p>
      <w:pPr>
        <w:pStyle w:val="Normal"/>
        <w:tabs>
          <w:tab w:val="clear" w:pos="720"/>
          <w:tab w:val="left" w:pos="1302" w:leader="none"/>
        </w:tabs>
        <w:spacing w:lineRule="auto" w:line="24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20"/>
          <w:tab w:val="left" w:pos="1302"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 xml:space="preserve">3.5.2 Key considerations </w:t>
      </w:r>
    </w:p>
    <w:p>
      <w:pPr>
        <w:pStyle w:val="Normal"/>
        <w:tabs>
          <w:tab w:val="clear" w:pos="720"/>
          <w:tab w:val="left" w:pos="1302" w:leader="none"/>
        </w:tabs>
        <w:spacing w:lineRule="auto" w:line="240"/>
        <w:rPr/>
      </w:pPr>
      <w:r>
        <w:rPr>
          <w:rFonts w:cs="Times New Roman" w:ascii="Times New Roman" w:hAnsi="Times New Roman"/>
          <w:bCs/>
          <w:sz w:val="24"/>
          <w:szCs w:val="24"/>
          <w:u w:val="single"/>
        </w:rPr>
        <w:t>Breastfeeding and HIV</w:t>
      </w:r>
      <w:r>
        <w:rPr>
          <w:rFonts w:cs="Times New Roman" w:ascii="Times New Roman" w:hAnsi="Times New Roman"/>
          <w:bCs/>
          <w:sz w:val="24"/>
          <w:szCs w:val="24"/>
        </w:rPr>
        <w:t>: When an emergency hits, staff involved in counselling HIV infected mothers on infant feeding choice may need orientation and refresher training in light of the new prevailing conditions of an emergency, and the implications these have for infant feeding decisions by women. They may have become accustomed to AFASS conditions being in place and mothers opting for replacement feeding. Where AFASS conditions are no longer in place, mothers will be counselled on the risks and more likely will opt for exclusive breastfeeding. They will need support to see this decision through.</w:t>
      </w:r>
    </w:p>
    <w:p>
      <w:pPr>
        <w:pStyle w:val="Normal"/>
        <w:spacing w:lineRule="auto" w:line="240" w:before="0" w:after="0"/>
        <w:rPr/>
      </w:pPr>
      <w:r>
        <w:rPr>
          <w:rFonts w:cs="Times New Roman" w:ascii="Times New Roman" w:hAnsi="Times New Roman"/>
          <w:bCs/>
          <w:sz w:val="24"/>
          <w:szCs w:val="24"/>
          <w:u w:val="single"/>
        </w:rPr>
        <w:t>Breastfeeding in therapeutic feeding programmes:</w:t>
      </w:r>
      <w:r>
        <w:rPr>
          <w:rFonts w:cs="Times New Roman" w:ascii="Times New Roman" w:hAnsi="Times New Roman"/>
          <w:bCs/>
          <w:sz w:val="24"/>
          <w:szCs w:val="24"/>
        </w:rPr>
        <w:t xml:space="preserve"> Facility and community based therapeutic programmes both need skilled breastfeeding assistance to support the carers of malnourished infants and young children. Community based programming offers opportunity for early identification and intervention to support optimal infant and young child feeding practices. Infants that are admitted for inpatient care tend to be the most sick and malnourished and will need skilled support to re-establish breastfeeding as part of nutritional rehabilitation and recovery.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 xml:space="preserve">Psychosocial support to mothers: </w:t>
      </w:r>
      <w:r>
        <w:rPr>
          <w:rFonts w:cs="Times New Roman" w:ascii="Times New Roman" w:hAnsi="Times New Roman"/>
          <w:bCs/>
          <w:sz w:val="24"/>
          <w:szCs w:val="24"/>
        </w:rPr>
        <w:t>Psychosocial support and services may be developed to meet the mental health needs of women in emergencies. The mental wellbeing of a mother has a huge bearing on her health and the wellbeing of her infant or child. Such services may offer opportunities to integrate breastfeeding support that can benefit both the mental health of the mother as well as the development and nutrition of her child.</w:t>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Reproductive health service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s highlighted under basic interventions, support for early initiation of exclusive breastfeeding is a key intervention for reproductive health/antenatal services. Key support that should be integrated into reproductive health and maternity services includes:</w:t>
      </w:r>
    </w:p>
    <w:p>
      <w:pPr>
        <w:pStyle w:val="Normal"/>
        <w:numPr>
          <w:ilvl w:val="0"/>
          <w:numId w:val="2"/>
        </w:numPr>
        <w:spacing w:lineRule="auto" w:line="240" w:before="0" w:after="0"/>
        <w:rPr/>
      </w:pPr>
      <w:r>
        <w:rPr>
          <w:rFonts w:cs="Times New Roman" w:ascii="Times New Roman" w:hAnsi="Times New Roman"/>
          <w:bCs/>
          <w:sz w:val="24"/>
          <w:szCs w:val="24"/>
        </w:rPr>
        <w:t xml:space="preserve">Implementation of the </w:t>
      </w:r>
      <w:r>
        <w:rPr>
          <w:rFonts w:cs="Times New Roman" w:ascii="Times New Roman" w:hAnsi="Times New Roman"/>
          <w:bCs/>
          <w:i/>
          <w:iCs/>
          <w:sz w:val="24"/>
          <w:szCs w:val="24"/>
        </w:rPr>
        <w:t>Baby Friendly Hospital Initiative (BFHI) 10 steps to successful breastfeeding for maternity services</w:t>
      </w:r>
      <w:r>
        <w:rPr>
          <w:rFonts w:cs="Times New Roman" w:ascii="Times New Roman" w:hAnsi="Times New Roman"/>
          <w:bCs/>
          <w:sz w:val="24"/>
          <w:szCs w:val="24"/>
        </w:rPr>
        <w:t>, in emergency settings. (</w:t>
      </w:r>
      <w:r>
        <w:rPr>
          <w:rFonts w:cs="Times New Roman" w:ascii="Times New Roman" w:hAnsi="Times New Roman"/>
          <w:sz w:val="24"/>
          <w:szCs w:val="24"/>
        </w:rPr>
        <w:t>see earlier in section 3.4). Implementation of the Baby Friendly Initiative is an important emergency preparedness initiative.</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upport for breastfeeding is not just concerned with inpatient care - the </w:t>
      </w:r>
      <w:r>
        <w:rPr>
          <w:rFonts w:cs="Times New Roman" w:ascii="Times New Roman" w:hAnsi="Times New Roman"/>
          <w:i/>
          <w:iCs/>
          <w:sz w:val="24"/>
          <w:szCs w:val="24"/>
        </w:rPr>
        <w:t>Baby Friendly Initiative</w:t>
      </w:r>
      <w:r>
        <w:rPr>
          <w:rFonts w:cs="Times New Roman" w:ascii="Times New Roman" w:hAnsi="Times New Roman"/>
          <w:sz w:val="24"/>
          <w:szCs w:val="24"/>
        </w:rPr>
        <w:t xml:space="preserve"> considers the extended support that is needed on discharge from maternity services into the community antenatal services to women and their infants. (Step 10 of BFHI 10 steps ensures that women are informed on how to access support with breastfeeding at community level</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eproductive health services – in cooperation with nutrition and health service providers - may also offer a route to target micronutrient supplementation of pregnant and lactating women, and the point to initiate growth monitoring of infants and children.</w:t>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tabs>
          <w:tab w:val="clear" w:pos="720"/>
          <w:tab w:val="left" w:pos="1302" w:leader="none"/>
        </w:tabs>
        <w:spacing w:lineRule="auto" w:line="240"/>
        <w:rPr/>
      </w:pPr>
      <w:r>
        <w:rPr>
          <w:rFonts w:cs="Times New Roman" w:ascii="Times New Roman" w:hAnsi="Times New Roman"/>
          <w:sz w:val="24"/>
          <w:szCs w:val="24"/>
          <w:u w:val="single"/>
        </w:rPr>
        <w:t xml:space="preserve">Populations where artificial feeding is ‘acceptable’ or common: </w:t>
      </w:r>
      <w:r>
        <w:rPr>
          <w:rFonts w:cs="Times New Roman" w:ascii="Times New Roman" w:hAnsi="Times New Roman"/>
          <w:bCs/>
          <w:sz w:val="24"/>
          <w:szCs w:val="24"/>
        </w:rPr>
        <w:t>In any context where artificial feeding is common, then skilled breastfeeding support will be especially important for mothers of newborns in an emergency who may have never breastfed, and whose peers may not have. Antenatal and postnatal care staff, midwives, etc may also need orientation and training to renew skills and capacity to support breastfeeding mothers.</w:t>
      </w:r>
    </w:p>
    <w:p>
      <w:pPr>
        <w:pStyle w:val="Normal"/>
        <w:spacing w:lineRule="auto" w:line="240" w:before="0" w:after="0"/>
        <w:rPr/>
      </w:pPr>
      <w:r>
        <w:rPr>
          <w:rFonts w:cs="Times New Roman" w:ascii="Times New Roman" w:hAnsi="Times New Roman"/>
          <w:sz w:val="24"/>
          <w:szCs w:val="24"/>
          <w:u w:val="single"/>
        </w:rPr>
        <w:t>Importance of protective environment to skilled support</w:t>
      </w:r>
      <w:r>
        <w:rPr>
          <w:rFonts w:cs="Times New Roman" w:ascii="Times New Roman" w:hAnsi="Times New Roman"/>
          <w:sz w:val="24"/>
          <w:szCs w:val="24"/>
        </w:rPr>
        <w:t>: The success of skilled breastfeeding assistance is dependent on the protection and support of basic interventions and the emergency environment. For example, general distribution of milk products in an emergency may undermine efforts to support breastfeeding in the population. Social factors may also be a critical influence, e.g. if mothers need to go out to work to earn money, this affects their capacity to breastfed their infant. Investigating broader influences on maternal feeding decisions in a given context should contribute to more informed responsive programming that empowers mothers to make informed decisions and should increase the chance of better outcomes.</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5.3 Developing capacity to support breastfeeding in emergencies</w:t>
      </w:r>
    </w:p>
    <w:p>
      <w:pPr>
        <w:pStyle w:val="Normal"/>
        <w:spacing w:lineRule="auto" w:line="240"/>
        <w:rPr/>
      </w:pPr>
      <w:r>
        <w:rPr>
          <w:rFonts w:cs="Times New Roman" w:ascii="Times New Roman" w:hAnsi="Times New Roman"/>
          <w:sz w:val="24"/>
          <w:szCs w:val="24"/>
        </w:rPr>
        <w:t>Training on breastfeeding and on infant and young child feeding is a key skill to develop and</w:t>
      </w:r>
      <w:r>
        <w:rPr>
          <w:rFonts w:cs="Times New Roman" w:ascii="Times New Roman" w:hAnsi="Times New Roman"/>
          <w:sz w:val="24"/>
          <w:szCs w:val="24"/>
          <w:u w:val="single"/>
        </w:rPr>
        <w:t xml:space="preserve"> integrate</w:t>
      </w:r>
      <w:r>
        <w:rPr>
          <w:rFonts w:cs="Times New Roman" w:ascii="Times New Roman" w:hAnsi="Times New Roman"/>
          <w:sz w:val="24"/>
          <w:szCs w:val="24"/>
        </w:rPr>
        <w:t xml:space="preserve"> in all levels of nutrition programming and healthcare, such as antenatal and postnatal care, maternity services, growth monitoring, therapeutic feeding programmes – and not just considered a ‘standalone’ intervention. </w:t>
      </w:r>
      <w:r>
        <w:rPr>
          <w:rFonts w:cs="Times New Roman" w:ascii="Times New Roman" w:hAnsi="Times New Roman"/>
          <w:bCs/>
          <w:sz w:val="24"/>
          <w:szCs w:val="24"/>
        </w:rPr>
        <w:t xml:space="preserve">Integrating infant and young child feeding support into supportive services for mothers, women and children improves access to this target group and broadens the coverage of support. This section has presented some of the key considerations around breastfeeding support in emergencies as a first step in planning.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3.5.4 Key Resources</w:t>
      </w:r>
    </w:p>
    <w:p>
      <w:pPr>
        <w:pStyle w:val="Normal"/>
        <w:spacing w:lineRule="auto" w:line="240"/>
        <w:rPr>
          <w:rFonts w:ascii="Times New Roman" w:hAnsi="Times New Roman" w:cs="Times New Roman"/>
          <w:bCs/>
          <w:i/>
          <w:i/>
          <w:iCs/>
          <w:sz w:val="24"/>
          <w:szCs w:val="24"/>
        </w:rPr>
      </w:pPr>
      <w:r>
        <w:rPr>
          <w:rFonts w:cs="Times New Roman" w:ascii="Times New Roman" w:hAnsi="Times New Roman"/>
          <w:bCs/>
          <w:i/>
          <w:iCs/>
          <w:sz w:val="24"/>
          <w:szCs w:val="24"/>
        </w:rPr>
        <w:t xml:space="preserve">Breastfeeding: an essential emergency response. Are you ready?’ </w:t>
      </w:r>
      <w:r>
        <w:rPr>
          <w:rFonts w:cs="Times New Roman" w:ascii="Times New Roman" w:hAnsi="Times New Roman"/>
          <w:bCs/>
          <w:sz w:val="24"/>
          <w:szCs w:val="24"/>
        </w:rPr>
        <w:t>Action Folder and resources to support the World Breastfeeding Week theme 2009. Developed in a collaboration between the World Alliance on Breastfeeding Action (WABA) and the IFE Core Group.</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Module 2 on IFE. www.ennonline.net/ife</w:t>
      </w:r>
    </w:p>
    <w:p>
      <w:pPr>
        <w:pStyle w:val="Normal"/>
        <w:spacing w:lineRule="auto" w:line="240"/>
        <w:rPr/>
      </w:pPr>
      <w:r>
        <w:rPr>
          <w:rFonts w:cs="Times New Roman" w:ascii="Times New Roman" w:hAnsi="Times New Roman"/>
          <w:bCs/>
          <w:sz w:val="24"/>
          <w:szCs w:val="24"/>
        </w:rPr>
        <w:t>Section 3.7 for more detailed links and considerations on training.</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Batang;바탕" w:cs="Courier New"/>
      <w:sz w:val="20"/>
      <w:szCs w:val="20"/>
      <w:lang w:eastAsia="ko-K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5:11:00Z</dcterms:created>
  <dc:creator>marie</dc:creator>
  <dc:description/>
  <cp:keywords/>
  <dc:language>en-US</dc:language>
  <cp:lastModifiedBy>marie</cp:lastModifiedBy>
  <dcterms:modified xsi:type="dcterms:W3CDTF">2009-10-27T15:15:00Z</dcterms:modified>
  <cp:revision>2</cp:revision>
  <dc:subject/>
  <dc:title/>
</cp:coreProperties>
</file>