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0" w:leader="none"/>
        </w:tabs>
        <w:spacing w:lineRule="auto" w:line="240"/>
        <w:rPr/>
      </w:pPr>
      <w:r>
        <w:rPr>
          <w:rFonts w:cs="Times New Roman" w:ascii="Times New Roman" w:hAnsi="Times New Roman"/>
          <w:b/>
          <w:sz w:val="28"/>
          <w:szCs w:val="28"/>
        </w:rPr>
        <w:t>3.9</w:t>
      </w:r>
      <w:r>
        <w:rPr>
          <w:rFonts w:cs="Times New Roman" w:ascii="Times New Roman" w:hAnsi="Times New Roman"/>
          <w:b/>
          <w:bCs/>
          <w:sz w:val="28"/>
          <w:szCs w:val="28"/>
        </w:rPr>
        <w:t xml:space="preserve"> Orientation and Training on IF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i/>
          <w:iCs/>
          <w:sz w:val="24"/>
          <w:szCs w:val="24"/>
        </w:rPr>
        <w:t>Operational Guidance on IFE</w:t>
      </w:r>
      <w:r>
        <w:rPr>
          <w:rFonts w:cs="Times New Roman" w:ascii="Times New Roman" w:hAnsi="Times New Roman"/>
          <w:b/>
          <w:iCs/>
          <w:sz w:val="24"/>
          <w:szCs w:val="24"/>
        </w:rPr>
        <w:t>. Key Point: Agencies should ensure the training and orientation of their technical and non-technical staff in IFE, using available training materials</w:t>
      </w:r>
    </w:p>
    <w:p>
      <w:pPr>
        <w:pStyle w:val="Normal"/>
        <w:autoSpaceDE w:val="false"/>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fferent levels of orientation and training on IFE are needed for all those involved in emergency response - from governments that respond in disaster-prone countries, to country offices of NGOs and UN agencies, to donors who fund emergency programm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1 Basic orientation for all emergency relief staff</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Basic orientation on IFE should centre on meeting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t is relevant for all emergency relief staff.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ey considerations:</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into routine orientation packages of different groups e.g. water and sanitation. camp management, logisticians, shelter, security, military, the media, emergency response personnel.</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ientation to those more directly involved in IFE programming, e.g. nutrition, health, reproductive health, and child protection sectors, can be used as an opportunity to identify areas of collaboration between sectors, and how to integrate and strengthen IFE components or programming. This can be built upon through technical training (see la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Key resources: </w:t>
      </w:r>
    </w:p>
    <w:p>
      <w:pPr>
        <w:pStyle w:val="Normal"/>
        <w:numPr>
          <w:ilvl w:val="0"/>
          <w:numId w:val="2"/>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for emergency relief staff v2.0, 2009 (IFE Core Group). Series of self-learning interactive lessons and in print.</w:t>
      </w:r>
    </w:p>
    <w:p>
      <w:pPr>
        <w:pStyle w:val="Normal"/>
        <w:numPr>
          <w:ilvl w:val="0"/>
          <w:numId w:val="2"/>
        </w:numPr>
        <w:autoSpaceDE w:val="false"/>
        <w:spacing w:lineRule="auto" w:line="240" w:before="0" w:after="0"/>
        <w:rPr/>
      </w:pPr>
      <w:r>
        <w:rPr>
          <w:rFonts w:cs="Times New Roman" w:ascii="Times New Roman" w:hAnsi="Times New Roman"/>
          <w:sz w:val="24"/>
          <w:szCs w:val="24"/>
        </w:rPr>
        <w:t>Module 17 on infant and young child feeding, Harmonized Training Package (HTP), Global Nutrition Cluster, 2008</w:t>
      </w:r>
      <w:r>
        <w:rPr>
          <w:rStyle w:val="FootnoteCharacters"/>
          <w:rStyle w:val="FootnoteAnchor"/>
          <w:rFonts w:cs="Times New Roman" w:ascii="Times New Roman" w:hAnsi="Times New Roman"/>
          <w:iCs/>
          <w:sz w:val="24"/>
          <w:szCs w:val="24"/>
        </w:rPr>
        <w:footnoteReference w:id="2"/>
      </w:r>
      <w:r>
        <w:rPr>
          <w:rFonts w:cs="Times New Roman" w:ascii="Times New Roman" w:hAnsi="Times New Roman"/>
          <w:sz w:val="24"/>
          <w:szCs w:val="24"/>
        </w:rPr>
        <w:t xml:space="preserve">. More targeted to nutrition and health staff. </w:t>
      </w:r>
      <w:r>
        <w:rPr>
          <w:rFonts w:cs="Times New Roman" w:ascii="Times New Roman" w:hAnsi="Times New Roman"/>
          <w:i/>
          <w:iCs/>
          <w:sz w:val="24"/>
          <w:szCs w:val="24"/>
          <w:u w:val="single"/>
        </w:rPr>
        <w:t>Note:</w:t>
      </w:r>
      <w:r>
        <w:rPr>
          <w:rFonts w:cs="Times New Roman" w:ascii="Times New Roman" w:hAnsi="Times New Roman"/>
          <w:i/>
          <w:iCs/>
          <w:sz w:val="24"/>
          <w:szCs w:val="24"/>
        </w:rPr>
        <w:t xml:space="preserve"> Module 17 draws on content from Module 1 on IFE (2001) and Module 2 on IFE, and so includes some technical content. Part 3 Trainer’s guide is divided into six sections that includes tips for trainers, learning objectives, knowledge tests, classroom exercises, case studies and field-based exercises.</w:t>
      </w:r>
    </w:p>
    <w:p>
      <w:pPr>
        <w:pStyle w:val="Normal"/>
        <w:numPr>
          <w:ilvl w:val="0"/>
          <w:numId w:val="2"/>
        </w:numPr>
        <w:autoSpaceDE w:val="false"/>
        <w:spacing w:lineRule="auto" w:line="240" w:before="0" w:after="0"/>
        <w:rPr>
          <w:rFonts w:ascii="Times New Roman" w:hAnsi="Times New Roman" w:eastAsia="Batang;바탕" w:cs="TrebuchetMS-Bold"/>
          <w:sz w:val="24"/>
          <w:szCs w:val="24"/>
          <w:lang w:eastAsia="ko-KR" w:bidi="mr"/>
        </w:rPr>
      </w:pPr>
      <w:r>
        <w:rPr>
          <w:rFonts w:eastAsia="Batang;바탕" w:cs="TrebuchetMS" w:ascii="Times New Roman" w:hAnsi="Times New Roman"/>
          <w:sz w:val="24"/>
          <w:szCs w:val="24"/>
          <w:lang w:eastAsia="ko-KR" w:bidi="mr"/>
        </w:rPr>
        <w:t xml:space="preserve">To request </w:t>
      </w:r>
      <w:r>
        <w:rPr>
          <w:rFonts w:eastAsia="Batang;바탕" w:cs="TrebuchetMS-Bold" w:ascii="Times New Roman" w:hAnsi="Times New Roman"/>
          <w:sz w:val="24"/>
          <w:szCs w:val="24"/>
          <w:lang w:eastAsia="ko-KR" w:bidi="mr"/>
        </w:rPr>
        <w:t>training</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n the Code, contact ICDC in Malaysia, email: </w:t>
      </w:r>
      <w:hyperlink r:id="rId2">
        <w:r>
          <w:rPr>
            <w:rStyle w:val="InternetLink"/>
            <w:rFonts w:eastAsia="Batang;바탕" w:cs="TrebuchetMS" w:ascii="Times New Roman" w:hAnsi="Times New Roman"/>
            <w:sz w:val="24"/>
            <w:szCs w:val="24"/>
            <w:lang w:eastAsia="ko-KR" w:bidi="mr"/>
          </w:rPr>
          <w:t>ibfanpg@tm.net.my</w:t>
        </w:r>
      </w:hyperlink>
    </w:p>
    <w:p>
      <w:pPr>
        <w:pStyle w:val="Normal"/>
        <w:autoSpaceDE w:val="false"/>
        <w:spacing w:lineRule="auto" w:line="240" w:before="0" w:after="0"/>
        <w:rPr>
          <w:rFonts w:ascii="Times New Roman" w:hAnsi="Times New Roman" w:eastAsia="Batang;바탕" w:cs="Times New Roman"/>
          <w:b/>
          <w:b/>
          <w:bCs/>
          <w:i/>
          <w:i/>
          <w:iCs/>
          <w:sz w:val="24"/>
          <w:szCs w:val="24"/>
          <w:lang w:eastAsia="ko-KR" w:bidi="mr"/>
        </w:rPr>
      </w:pPr>
      <w:r>
        <w:rPr>
          <w:rFonts w:eastAsia="Batang;바탕" w:cs="Times New Roman" w:ascii="Times New Roman" w:hAnsi="Times New Roman"/>
          <w:b/>
          <w:bCs/>
          <w:i/>
          <w:iCs/>
          <w:sz w:val="24"/>
          <w:szCs w:val="24"/>
          <w:lang w:eastAsia="ko-KR" w:bidi="mr"/>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2 Technical training of health and nutrition staf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re technical training is needed for health and nutrition staff directly involved in IFE programming, for example, to strengthen the breastfeeding support component of a therapeutic feeding programme or to support optimal breastfeeding practices at a community level in the emergency-affected population (see Box 1 examp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Experience of breastfeeding counselling training during emergenc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earthquake response in Indonesia, the WHO/UNICEF 40 hours breastfeeding counselling training module was adapted to suit the context and deliver frontline breastfeeding support and counselling. Volunteers with modest formal education were successfully trained in breastfeeding counselling in an emergency.  Providing hands-on practice, above and beyond the recommended numbers of practices in the WHO/UNICEF guidelines, was a key strategy in training volunteers with no prior health/ nutrition training and experience. Using community volunteers was the best choice in this setting, as they were well accepted by their communities to help and support the pregnant and lactating mothers. Creative adaptation of the training was made possible by using a local implementing agency, whose mandate was to train and counsel on breastfeed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urce: Field Exchange 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02" w:leader="none"/>
        </w:tabs>
        <w:spacing w:lineRule="auto" w:line="240"/>
        <w:rPr>
          <w:rFonts w:ascii="Times New Roman" w:hAnsi="Times New Roman" w:cs="Times New Roman"/>
          <w:b/>
          <w:b/>
          <w:bCs/>
          <w:i/>
          <w:i/>
          <w:iCs/>
          <w:sz w:val="24"/>
          <w:szCs w:val="24"/>
        </w:rPr>
      </w:pPr>
      <w:r>
        <w:rPr>
          <w:rFonts w:cs="Times New Roman" w:ascii="Times New Roman" w:hAnsi="Times New Roman"/>
          <w:sz w:val="24"/>
          <w:szCs w:val="24"/>
        </w:rPr>
        <w:t>Accessing and training national breastfeeding counsellors is one way to increase skilled capacity in-country. National breastfeeding counsellors may not necessarily have experience in some of the problems encountered in an emergency environment, e.g. traumatised mothers or relactation. Their orientation and training on the specific challenges of emergencies may be needed to help them apply their skills to this context. This is an important emergency preparedness activity.</w:t>
      </w:r>
    </w:p>
    <w:p>
      <w:pPr>
        <w:pStyle w:val="Normal"/>
        <w:autoSpaceDE w:val="false"/>
        <w:spacing w:lineRule="auto" w:line="240" w:before="0" w:after="0"/>
        <w:rPr/>
      </w:pPr>
      <w:r>
        <w:rPr>
          <w:rFonts w:cs="Times New Roman" w:ascii="Times New Roman" w:hAnsi="Times New Roman"/>
          <w:bCs/>
          <w:sz w:val="24"/>
          <w:szCs w:val="24"/>
        </w:rPr>
        <w:t>Training carried out in an emergency</w:t>
      </w:r>
      <w:r>
        <w:rPr>
          <w:rFonts w:cs="Times New Roman" w:ascii="Times New Roman" w:hAnsi="Times New Roman"/>
          <w:sz w:val="24"/>
          <w:szCs w:val="24"/>
        </w:rPr>
        <w:t xml:space="preserve"> can help improve national capacity in the longer term:</w:t>
      </w:r>
    </w:p>
    <w:p>
      <w:pPr>
        <w:pStyle w:val="Normal"/>
        <w:autoSpaceDE w:val="false"/>
        <w:spacing w:lineRule="auto" w:line="240" w:before="0" w:after="0"/>
        <w:ind w:left="720" w:hanging="0"/>
        <w:rPr/>
      </w:pPr>
      <w:r>
        <w:rPr>
          <w:rFonts w:cs="Times New Roman" w:ascii="Times New Roman" w:hAnsi="Times New Roman"/>
          <w:sz w:val="24"/>
          <w:szCs w:val="24"/>
        </w:rPr>
        <w:t>"</w:t>
      </w:r>
      <w:r>
        <w:rPr>
          <w:rFonts w:cs="Times New Roman" w:ascii="Times New Roman" w:hAnsi="Times New Roman"/>
          <w:i/>
          <w:sz w:val="24"/>
          <w:szCs w:val="24"/>
        </w:rPr>
        <w:t>The focus and effort on breastfeeding as part of the earthquake response has actually strengthened national IYCF programming. Efforts are ongoing to further replicate the cascade training method in other districts/provinces. This demonstrates how IYCF programmes in an emergency can evolve into regular programming and in this case, have proved an opportunity to invest in improving the awareness and behaviour of the community and key stakeholders with regard to breastfeeding and artificial feeding. Finally, commitment to IYCF and related capacity of government, UN, international and local agencies in ‘normal’ times is the key to more timely and appropriate interventions during emergencies. Strengthening this is an essential ‘emergency preparedness’ initiative in any disaster prone country, regardless of its socio-economic status</w:t>
      </w:r>
      <w:r>
        <w:rPr>
          <w:rFonts w:cs="Times New Roman" w:ascii="Times New Roman" w:hAnsi="Times New Roman"/>
          <w:sz w:val="24"/>
          <w:szCs w:val="24"/>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Source: Field Exchange October 2008. Issue 34. Assefa F, Sukotjo S, Winoto A and Hipgrave D.  Increased diarrhoea following infant formula distribution in 2006 earthquake response in Indonesia: evidence and action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ing training on IFE into professional training of key personnel, e.g. of medical and health staff, and into in-service training, e.g. nutrition in emergencies training of health personnel, offers a more sustainable approach to building capacity.</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identifying and working with national capacity when an emergency strikes, it is important to appreciate that staff may also be affected themselves by an emergency and may be struggling to meet their own family needs.  One of the challenges identified in Indonesia during training was that "many community workers and health workers were, themselves, affected by the earthquake so it was difficult to find community workers who could commit to participating in the training". Breastfeeding counsellors at community level are often women, with children themselves. In planning training, try to take these constraints into account, for example conducting part-time training, offering childcare provision and enabling access to psychosocial support if neede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Key resour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resources specific to emergencies to support orientation and training are:</w:t>
      </w:r>
    </w:p>
    <w:p>
      <w:pPr>
        <w:pStyle w:val="Normal"/>
        <w:numPr>
          <w:ilvl w:val="0"/>
          <w:numId w:val="2"/>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xml:space="preserve">, for emergency relief staff v2.0, 2009 (IFE Core Group) Series of self-learning interactive lessons and in print. </w:t>
      </w:r>
    </w:p>
    <w:p>
      <w:pPr>
        <w:pStyle w:val="Normal"/>
        <w:numPr>
          <w:ilvl w:val="0"/>
          <w:numId w:val="2"/>
        </w:numPr>
        <w:autoSpaceDE w:val="false"/>
        <w:spacing w:lineRule="auto" w:line="240" w:before="0" w:after="0"/>
        <w:rPr/>
      </w:pPr>
      <w:r>
        <w:rPr>
          <w:rFonts w:cs="Times New Roman" w:ascii="Times New Roman" w:hAnsi="Times New Roman"/>
          <w:b/>
          <w:bCs/>
          <w:sz w:val="24"/>
          <w:szCs w:val="24"/>
        </w:rPr>
        <w:t>Module 2 on IFE</w:t>
      </w:r>
      <w:r>
        <w:rPr>
          <w:rFonts w:cs="Times New Roman" w:ascii="Times New Roman" w:hAnsi="Times New Roman"/>
          <w:sz w:val="24"/>
          <w:szCs w:val="24"/>
        </w:rPr>
        <w:t xml:space="preserve">, for health and nutrition workers in emergency situations Version 1.1, December 2007.  (IFE Core Group). </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Module 17 on infant and young child feeding, Harmonized Training Package (HTP), Global Nutrition Cluster, 2008. </w:t>
      </w:r>
      <w:r>
        <w:rPr>
          <w:rFonts w:cs="Times New Roman" w:ascii="Times New Roman" w:hAnsi="Times New Roman"/>
          <w:b/>
          <w:sz w:val="24"/>
          <w:szCs w:val="24"/>
        </w:rPr>
        <w:t xml:space="preserve"> Module 17 on IYCF (HTP). </w:t>
      </w:r>
      <w:r>
        <w:rPr>
          <w:rFonts w:cs="Times New Roman" w:ascii="Times New Roman" w:hAnsi="Times New Roman"/>
          <w:bCs/>
          <w:sz w:val="24"/>
          <w:szCs w:val="24"/>
          <w:u w:val="single"/>
        </w:rPr>
        <w:t>Note:</w:t>
      </w:r>
      <w:r>
        <w:rPr>
          <w:rFonts w:cs="Times New Roman" w:ascii="Times New Roman" w:hAnsi="Times New Roman"/>
          <w:b/>
          <w:sz w:val="24"/>
          <w:szCs w:val="24"/>
        </w:rPr>
        <w:t xml:space="preserve"> </w:t>
      </w:r>
      <w:r>
        <w:rPr>
          <w:rFonts w:cs="Times New Roman" w:ascii="Times New Roman" w:hAnsi="Times New Roman"/>
          <w:sz w:val="24"/>
          <w:szCs w:val="24"/>
        </w:rPr>
        <w:t>Module 17 draws on content from Module 1 on IFE (2001) and Module 2 on IFE. Part 3 Trainer’s guide is divided into six sections that includes tips for trainers, learing objectives, knowledge tests, classroom exercises, case studies and field-based exercises. (link)</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ion of IYCF into CMAM/CTC Guide, draft May, 2009. ENN/IFE Core Group.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technical training courses applicable but not specific to emergencies include:</w:t>
      </w:r>
    </w:p>
    <w:p>
      <w:pPr>
        <w:pStyle w:val="Normal"/>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Breastfeeding Counselling: A Training Course (5 days/40 hours) </w:t>
      </w:r>
    </w:p>
    <w:p>
      <w:pPr>
        <w:pStyle w:val="Normal"/>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UNAIDS HIV and Infant Feeding Counselling: A Training Course (3 days) </w:t>
      </w:r>
    </w:p>
    <w:p>
      <w:pPr>
        <w:pStyle w:val="Normal"/>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Complementary Feeding Counselling: A Training Course (3 days) </w:t>
      </w:r>
    </w:p>
    <w:p>
      <w:pPr>
        <w:pStyle w:val="Normal"/>
        <w:numPr>
          <w:ilvl w:val="0"/>
          <w:numId w:val="4"/>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rPr>
        <w:t>WHO/UNICEF Infant and Young Child Feeding Counselling: An Integrated Course (5 day).</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3 Identifying group needs for orientation/training on IF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re are three broad categories of personnel involved in emergency programming, to reflect the level of engagement on IFE, and may be useful to consider in planning orientation and training.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u w:val="single"/>
        </w:rPr>
        <w:t>IFE staff</w:t>
      </w:r>
      <w:r>
        <w:rPr>
          <w:rFonts w:cs="Times New Roman" w:ascii="Times New Roman" w:hAnsi="Times New Roman"/>
          <w:bCs/>
          <w:sz w:val="24"/>
          <w:szCs w:val="24"/>
        </w:rPr>
        <w:t xml:space="preserve"> – those directly involved in IFE programming. This may involve a spectrum of expertise – from breastfeeding counselling to managing malnutrition in infants to those involved in coordinating IFE operations. What they share is a technical interest and expertise in IFE. They will use content in Module 1 on IFE as an orientation on key issues to expand their knowledge on areas they are less familiar with, and as content to orientate others. They would be the key users of more technical resources that we point to.</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DIRECT IFE allies</w:t>
      </w:r>
      <w:r>
        <w:rPr>
          <w:rFonts w:cs="Times New Roman" w:ascii="Times New Roman" w:hAnsi="Times New Roman"/>
          <w:bCs/>
          <w:sz w:val="24"/>
          <w:szCs w:val="24"/>
        </w:rPr>
        <w:t xml:space="preserve"> – these are staff who engage directly with mothers and infants and young children and need to engage in ‘direct’ IFE programming, e.g. reproductive health staff supporting early exclusive breastfeeding in newborns, health staff where mothers may present with feeding difficulties or growth faltering in their young children, child protection staff who may encounter ‘problem’ cases, e.g. orphans, or may be operating ‘child secure areas’ and so have access to mothers of infants and young children. </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INDIRECT IFE allies</w:t>
      </w:r>
      <w:r>
        <w:rPr>
          <w:rFonts w:cs="Times New Roman" w:ascii="Times New Roman" w:hAnsi="Times New Roman"/>
          <w:bCs/>
          <w:sz w:val="24"/>
          <w:szCs w:val="24"/>
        </w:rPr>
        <w:t xml:space="preserve"> – water and sanitation, shelter, security – whose operations affect IFE, staff may encounter mothers with problems. Their programming is less obviously linked to IFE, but has a significant bearing. This group need key messages and actions, ‘do’s and don’ts. Also relevant to sectors like media and communications, donors, so that staff have an insight into what is involved in IFE, what they should include in communications, what they should look for in funding proposals.</w:t>
      </w:r>
    </w:p>
    <w:p>
      <w:pPr>
        <w:pStyle w:val="Normal"/>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Key resources to use: Module 1 on IFE, Module 17 on IYCF (HTP)</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sz w:val="24"/>
          <w:szCs w:val="24"/>
        </w:rPr>
        <w:t xml:space="preserve">Nutrition in Emergencies Training Network (NIETN). Emergencies and the environments in which they happen are challenging for training. Time, resources, literacy levels (requiring adaptation/development of visual aids), capacity for ongoing development and re-training (often high turnover of staff), and availability of trainers are just some of the challenges faced. An initiative to improve nutrition in emergencies training and address the practical constraints is the Nutrition in Emergencies Training Network (NIETN), an initiative funded by the UNICEF-led IASC Global Nutrition Cluster. </w:t>
      </w:r>
      <w:r>
        <w:rPr>
          <w:rFonts w:cs="Times New Roman" w:ascii="Times New Roman" w:hAnsi="Times New Roman"/>
          <w:i/>
          <w:iCs/>
          <w:sz w:val="24"/>
          <w:szCs w:val="24"/>
        </w:rPr>
        <w:t>For more information, see article at http://fex.ennonline.net/35/improving.aspx</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4 Emergency preparednes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Orientation and training are important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activities to identify and help build capacity for a timely and appropriate response on IFE. </w:t>
      </w:r>
      <w:r>
        <w:rPr>
          <w:rFonts w:cs="Times New Roman" w:ascii="Times New Roman" w:hAnsi="Times New Roman"/>
          <w:b/>
          <w:sz w:val="24"/>
          <w:szCs w:val="24"/>
        </w:rPr>
        <w:t>Key</w:t>
      </w:r>
      <w:r>
        <w:rPr>
          <w:rFonts w:cs="Times New Roman" w:ascii="Times New Roman" w:hAnsi="Times New Roman"/>
          <w:sz w:val="24"/>
          <w:szCs w:val="24"/>
        </w:rPr>
        <w:t xml:space="preserve"> actions to undertake in </w:t>
      </w:r>
      <w:r>
        <w:rPr>
          <w:rFonts w:cs="Times New Roman" w:ascii="Times New Roman" w:hAnsi="Times New Roman"/>
          <w:sz w:val="24"/>
          <w:szCs w:val="24"/>
          <w:u w:val="single"/>
        </w:rPr>
        <w:t>emergency preparedness</w:t>
      </w:r>
      <w:r>
        <w:rPr>
          <w:rFonts w:cs="Times New Roman" w:ascii="Times New Roman" w:hAnsi="Times New Roman"/>
          <w:sz w:val="24"/>
          <w:szCs w:val="24"/>
        </w:rPr>
        <w:t xml:space="preserve"> include:</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y nationals with expertise in breastfeeding and IYCF counselling, particularly those who are experienced trainers. These staff will need an orientation/training on applying their skills in emergencies.</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national databases of resource people and how to contact them (e.g. using UNICEF as focal point)</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working relationships/partnerships between agencies, governments, NGOs, national and local bodies</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nslate key orientation and training materials. </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training into national training curriculum for health workers, nurses, medics.</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emergency response personnel undergo a basic orientation on IFE.</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 online/CD based orientation as part of ‘briefing’ for new staff/emergency response staff of UN agencies/NGOs.</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Undertake/organise training on the International Cod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3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Global Nutrition Cluster, in partnership with NutritionWorks (NW) has developed a Harmonized Training Materials Package (HTP). This is one of several capacity development initiatives being undertaken by the Cluster.  The materials cover a broad range of subject areas concerned with nutrition in emergencies, in order to meet the differing needs of governments and international agencies in different contexts. Based on priority capacity gaps in nutrition in emergencies, 21 areas were identified training modules for inclusion in the training package. Each module comprises four sections: i)briefing paper for senior decision makers; ii) technical notes for practitioners; iii) trainers' guide; and iv) reference material/sources. ( </w:t>
      </w:r>
      <w:hyperlink r:id="rId1">
        <w:r>
          <w:rPr>
            <w:rStyle w:val="InternetLink"/>
            <w:rFonts w:cs="Times New Roman" w:ascii="Times New Roman" w:hAnsi="Times New Roman"/>
            <w:sz w:val="16"/>
            <w:szCs w:val="16"/>
          </w:rPr>
          <w:t xml:space="preserve">http://www.humanitarianreform.org </w:t>
        </w:r>
      </w:hyperlink>
      <w:r>
        <w:rPr>
          <w:rFonts w:cs="Times New Roman" w:ascii="Times New Roman" w:hAnsi="Times New Roman"/>
          <w:sz w:val="16"/>
          <w:szCs w:val="16"/>
        </w:rPr>
        <w:t>)</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1CharChar">
    <w:name w:val="Footnote Text Char1 Char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fanpg@tm.net.my"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4:00Z</dcterms:created>
  <dc:creator>marie</dc:creator>
  <dc:description/>
  <cp:keywords/>
  <dc:language>en-US</dc:language>
  <cp:lastModifiedBy>marie</cp:lastModifiedBy>
  <dcterms:modified xsi:type="dcterms:W3CDTF">2009-10-27T15:14:00Z</dcterms:modified>
  <cp:revision>2</cp:revision>
  <dc:subject/>
  <dc:title/>
</cp:coreProperties>
</file>