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Inter-Agency Standing Committee (IASC)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3366FF"/>
          <w:sz w:val="28"/>
          <w:szCs w:val="28"/>
          <w:lang w:val="fr-FR"/>
        </w:rPr>
        <w:t>ÉVALUATION INITIALE RAPIDE (EIR, IRA):</w:t>
      </w:r>
    </w:p>
    <w:p>
      <w:pPr>
        <w:pStyle w:val="Normal"/>
        <w:jc w:val="center"/>
        <w:rPr>
          <w:rFonts w:ascii="Arial Black" w:hAnsi="Arial Black" w:cs="Arial"/>
          <w:bCs/>
          <w:color w:val="3366FF"/>
          <w:sz w:val="28"/>
          <w:szCs w:val="28"/>
        </w:rPr>
      </w:pPr>
      <w:r>
        <w:rPr>
          <w:rFonts w:cs="Arial" w:ascii="Arial Black" w:hAnsi="Arial Black"/>
          <w:bCs/>
          <w:color w:val="3366FF"/>
          <w:sz w:val="28"/>
          <w:szCs w:val="28"/>
        </w:rPr>
        <w:t>FORMULAIRE D'ÉVALUATION</w:t>
      </w:r>
    </w:p>
    <w:p>
      <w:pPr>
        <w:pStyle w:val="Normal"/>
        <w:jc w:val="center"/>
        <w:rPr>
          <w:rFonts w:ascii="Gill Sans MT" w:hAnsi="Gill Sans MT" w:cs="Arial"/>
          <w:bCs/>
          <w:color w:val="3366FF"/>
          <w:sz w:val="28"/>
          <w:szCs w:val="28"/>
        </w:rPr>
      </w:pPr>
      <w:r>
        <w:rPr>
          <w:rFonts w:cs="Arial" w:ascii="Gill Sans MT" w:hAnsi="Gill Sans MT"/>
          <w:bCs/>
          <w:color w:val="3366FF"/>
          <w:sz w:val="28"/>
          <w:szCs w:val="2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1654"/>
        <w:gridCol w:w="2846"/>
      </w:tblGrid>
      <w:tr>
        <w:trPr>
          <w:trHeight w:val="69" w:hRule="atLeast"/>
        </w:trPr>
        <w:tc>
          <w:tcPr>
            <w:tcW w:w="10620" w:type="dxa"/>
            <w:gridSpan w:val="4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ÉQUIPE D'ÉVALU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om (chef d'équipe en premier lieu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Institu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itre/pos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Profession/qualifications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180" w:hanging="0"/>
        <w:rPr>
          <w:rFonts w:ascii="Gill Sans MT" w:hAnsi="Gill Sans MT" w:cs="Arial"/>
          <w:bCs/>
          <w:sz w:val="28"/>
          <w:szCs w:val="28"/>
        </w:rPr>
      </w:pPr>
      <w:r>
        <w:rPr>
          <w:rFonts w:cs="Arial" w:ascii="Gill Sans MT" w:hAnsi="Gill Sans MT"/>
          <w:bCs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034"/>
      </w:tblGrid>
      <w:tr>
        <w:trPr>
          <w:trHeight w:val="42" w:hRule="atLeast"/>
        </w:trPr>
        <w:tc>
          <w:tcPr>
            <w:tcW w:w="1222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IRA</w:t>
            </w:r>
          </w:p>
        </w:tc>
        <w:tc>
          <w:tcPr>
            <w:tcW w:w="9034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RÉSUMÉ 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17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Date(s) de l'évaluation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____/____/____</w:t>
            </w: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 -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____/____/____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Nom du niveau admin 1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Principal(aux) contact(s) à ce site _____________________ 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Nom du niveau admin 2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Position dans la communauté 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Nom du niveau admin 3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Téléphone </w:t>
            </w: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_____________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Nom du site ______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 xml:space="preserve">Coordonnées GPS en degrés décimaux 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P-code 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mallCaps/>
          <w:sz w:val="22"/>
          <w:szCs w:val="22"/>
        </w:rPr>
      </w:pPr>
      <w:r>
        <w:rPr>
          <w:rFonts w:cs="Gill Sans MT" w:ascii="Gill Sans MT" w:hAnsi="Gill Sans MT"/>
          <w:bCs/>
          <w:smallCaps/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  <w:lang w:val="fr-FR"/>
              </w:rPr>
              <w:t>Résumé de la c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Appréciation global de la situation humanitaire et de l'importance des besoins identifi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Perspectives à court terme (aggravation/amélioration de la cris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Causes sous-jacentes des problèmes et des risque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Menaces pour la sécurité (risques naturels, mouvements  de population, groupes armés,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Groupes de population inaccessibles (et dans un tel cas, pourquoi?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Facteurs de risque qui pourraient aggraver la situation humanitaire ou empêcher les opérations de secours (mauvais temps, insécurité, etc.)</w:t>
            </w:r>
          </w:p>
        </w:tc>
      </w:tr>
      <w:tr>
        <w:trPr>
          <w:trHeight w:val="115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2"/>
          <w:szCs w:val="22"/>
          <w:lang w:val="fr-FR"/>
        </w:rPr>
      </w:pPr>
      <w:r>
        <w:rPr>
          <w:rFonts w:cs="Arial" w:ascii="Gill Sans MT" w:hAnsi="Gill Sans MT"/>
          <w:bCs/>
          <w:sz w:val="22"/>
          <w:szCs w:val="22"/>
          <w:lang w:val="fr-F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fr-FR"/>
              </w:rPr>
              <w:t>Problèmes et priorités identifiés par la population affectée</w:t>
            </w:r>
          </w:p>
        </w:tc>
      </w:tr>
      <w:tr>
        <w:trPr>
          <w:trHeight w:val="118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</w:tr>
    </w:tbl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3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Code pour la source de l'informatio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IC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 xml:space="preserve"> - Interview d'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I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nformateur-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C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 xml:space="preserve">lé           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GD -  D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iscussions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 xml:space="preserve">en 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G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roupe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O -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  <w:t>O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bserva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6662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36"/>
        <w:gridCol w:w="49"/>
        <w:gridCol w:w="308"/>
        <w:gridCol w:w="401"/>
        <w:gridCol w:w="284"/>
        <w:gridCol w:w="367"/>
        <w:gridCol w:w="3168"/>
        <w:gridCol w:w="3201"/>
      </w:tblGrid>
      <w:tr>
        <w:trPr>
          <w:trHeight w:val="204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40" w:after="40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  <w:lang w:val="fr-FR"/>
              </w:rPr>
              <w:t>Problèmes clés identifiés par section, par degré de sévérité</w:t>
            </w:r>
          </w:p>
        </w:tc>
      </w:tr>
      <w:tr>
        <w:trPr>
          <w:trHeight w:val="204" w:hRule="atLeast"/>
        </w:trPr>
        <w:tc>
          <w:tcPr>
            <w:tcW w:w="1333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  <w:lang w:val="fr-FR"/>
              </w:rPr>
              <w:t>Clé pour le classement par degré de sévérité</w:t>
            </w:r>
          </w:p>
        </w:tc>
        <w:tc>
          <w:tcPr>
            <w:tcW w:w="985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ouge</w:t>
            </w:r>
          </w:p>
        </w:tc>
        <w:tc>
          <w:tcPr>
            <w:tcW w:w="7729" w:type="dxa"/>
            <w:gridSpan w:val="6"/>
            <w:tcBorders>
              <w:top w:val="single" w:sz="4" w:space="0" w:color="999999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ituation sévère: intervention urgente requise</w:t>
            </w:r>
          </w:p>
        </w:tc>
      </w:tr>
      <w:tr>
        <w:trPr>
          <w:trHeight w:val="202" w:hRule="atLeast"/>
        </w:trPr>
        <w:tc>
          <w:tcPr>
            <w:tcW w:w="133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66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Orange</w:t>
            </w:r>
          </w:p>
        </w:tc>
        <w:tc>
          <w:tcPr>
            <w:tcW w:w="77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ituation inquiétante: surveillance requise</w:t>
            </w:r>
          </w:p>
        </w:tc>
      </w:tr>
      <w:tr>
        <w:trPr>
          <w:trHeight w:val="202" w:hRule="atLeast"/>
        </w:trPr>
        <w:tc>
          <w:tcPr>
            <w:tcW w:w="133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fr-FR"/>
              </w:rPr>
              <w:t>Jaune</w:t>
            </w:r>
          </w:p>
        </w:tc>
        <w:tc>
          <w:tcPr>
            <w:tcW w:w="77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Données insuffisantes/non fiables: évaluation supplémentaire requise</w:t>
            </w:r>
          </w:p>
        </w:tc>
      </w:tr>
      <w:tr>
        <w:trPr>
          <w:trHeight w:val="202" w:hRule="atLeast"/>
        </w:trPr>
        <w:tc>
          <w:tcPr>
            <w:tcW w:w="133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99CC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fr-FR"/>
              </w:rPr>
              <w:t>Vert</w:t>
            </w:r>
          </w:p>
        </w:tc>
        <w:tc>
          <w:tcPr>
            <w:tcW w:w="77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ituation relativement normale ou population locale capable de faire face à la crise; aucune action requise</w:t>
            </w:r>
          </w:p>
        </w:tc>
      </w:tr>
      <w:tr>
        <w:trPr>
          <w:trHeight w:val="4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ec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V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Problèmes clés identifié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  <w:lang w:val="fr-FR"/>
              </w:rPr>
              <w:t>maximum de 3</w:t>
            </w: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highlight w:val="cyan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Recommandations</w:t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Popula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ites et habitat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Biens non-alimentaires essentiel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Fourniture en eau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Assainissement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Hygiène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écurité alimentaire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Nutri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tatut sanitaire et risques pour la santé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Structures et services sanitaire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Autre 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  <w:lang w:val="fr-FR"/>
              </w:rPr>
              <w:t>spécifier</w:t>
            </w: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_______________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fr-FR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</w:rPr>
      </w:pPr>
      <w:r>
        <w:br w:type="page"/>
      </w:r>
      <w:r>
        <w:rPr>
          <w:rFonts w:cs="Arial" w:ascii="Gill Sans MT" w:hAnsi="Gill Sans MT"/>
          <w:bCs/>
          <w:smallCaps/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12"/>
      </w:tblGrid>
      <w:tr>
        <w:trPr>
          <w:trHeight w:val="128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1  </w:t>
            </w:r>
          </w:p>
        </w:tc>
        <w:tc>
          <w:tcPr>
            <w:tcW w:w="8712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DESCRIPTION DE LA POPULATION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1.1</w:t>
        <w:tab/>
        <w:t>Personnes ressources et autres sources d'information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 xml:space="preserve">1.2      </w:t>
      </w:r>
      <w:r>
        <w:rPr>
          <w:rFonts w:cs="Arial" w:ascii="Arial Black" w:hAnsi="Arial Black"/>
          <w:bCs/>
          <w:sz w:val="20"/>
          <w:szCs w:val="20"/>
          <w:lang w:val="fr-FR"/>
        </w:rPr>
        <w:t>Enregistrement</w:t>
      </w:r>
      <w:r>
        <w:rPr>
          <w:rFonts w:cs="Arial" w:ascii="Arial Black" w:hAnsi="Arial Black"/>
          <w:bCs/>
          <w:sz w:val="20"/>
          <w:szCs w:val="20"/>
        </w:rPr>
        <w:t>: (IC,O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2"/>
        <w:gridCol w:w="2513"/>
      </w:tblGrid>
      <w:tr>
        <w:trPr>
          <w:trHeight w:val="305" w:hRule="atLeast"/>
        </w:trPr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2.1</w:t>
              <w:tab/>
              <w:t>Les personnes affectées par la crise sont-elles en train d'être enregistrées, ou sont-elles déjà enregistrées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Cochez une réponse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)?</w:t>
            </w:r>
          </w:p>
        </w:tc>
      </w:tr>
      <w:tr>
        <w:trPr>
          <w:trHeight w:val="4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Oui      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Non     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Pas nécessairement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     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1.2.2       Si oui, par quelle(s) institution(s)?  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  <w:lang w:val="fr-FR"/>
        </w:rPr>
        <w:t>1.3</w:t>
        <w:tab/>
        <w:t>Taille de la population affectée par la crise: (IC, O)</w:t>
      </w:r>
      <w:r>
        <w:rPr/>
        <w:tab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940"/>
      </w:tblGrid>
      <w:tr>
        <w:trPr>
          <w:trHeight w:val="3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1.3.1    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Population totale estimée dans le site: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Nombre de personnes: </w:t>
            </w:r>
          </w:p>
        </w:tc>
      </w:tr>
      <w:tr>
        <w:trPr>
          <w:trHeight w:val="19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1.3.2    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Source de ces données de population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  <w:lang w:val="fr-FR"/>
              </w:rPr>
              <w:t>plusieurs réponses possibles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)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Estimation par autorités locale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Estimation par population affectée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Enregistrement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Estimation par nb. foyers et nb. personnes par foy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Recensement/liste de noms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r la date du recensement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) __________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Autre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r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) ________________________________</w:t>
            </w:r>
          </w:p>
        </w:tc>
      </w:tr>
    </w:tbl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  <w:lang w:val="fr-FR"/>
        </w:rPr>
        <w:t xml:space="preserve">1.4 </w:t>
        <w:tab/>
        <w:t>Mouvements vers et à partir de ce site: (IC,DG)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1.4.1     La population de ce site est-elle en train d'augmenter, de diminuer, ou est relativement stable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4.2     Si elle change, de combien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notez la période, par ex. nb. par jour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)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En a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ugmentation  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En d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iminution  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Stab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 par ____________</w:t>
            </w:r>
          </w:p>
        </w:tc>
      </w:tr>
    </w:tbl>
    <w:p>
      <w:pPr>
        <w:pStyle w:val="Normal"/>
        <w:ind w:left="1440" w:hanging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 xml:space="preserve">1.5 </w:t>
        <w:tab/>
        <w:t>Population déplacée (ne compléter cette section que si la population affectée est composée en partie ou en tout de personnes déplacées internes et/ou de réfugiés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2"/>
        <w:gridCol w:w="418"/>
        <w:gridCol w:w="2700"/>
        <w:gridCol w:w="162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1.5.1 </w:t>
            </w:r>
            <w:r>
              <w:rPr>
                <w:rFonts w:cs="Arial" w:ascii="Gill Sans MT" w:hAnsi="Gill Sans MT"/>
                <w:b/>
                <w:smallCaps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Localisation (ou nom) du quadrat du lieu d'origine des personnes déplacées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en présence de plusieurs groupes de déplacées dans ce site, indiquez chaque origine séparément.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):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(IC, DG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42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i/>
                <w:i/>
                <w:i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5.2        Organisation du site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 xml:space="preserve">Plusieurs réponses possibles.  </w:t>
            </w:r>
            <w:r>
              <w:rPr>
                <w:rFonts w:cs="Arial" w:ascii="Gill Sans MT" w:hAnsi="Gill Sans MT"/>
                <w:bCs/>
                <w:i/>
                <w:iCs/>
                <w:color w:val="FF0000"/>
                <w:sz w:val="20"/>
                <w:szCs w:val="20"/>
                <w:lang w:val="fr-FR"/>
              </w:rPr>
              <w:t>Si des réfugiés et des déplacés sont présents dans ce site et que vous désirez une analyse spécifique pour chaque groupe, utilisez un questionnaire par groupe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):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(O)</w:t>
            </w:r>
          </w:p>
        </w:tc>
      </w:tr>
      <w:tr>
        <w:trPr>
          <w:trHeight w:val="782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Camp en milieu rural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Camp en milieu urbai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Autre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Résident dans des familles d'accueil en milieu rural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Résident dans des familles d'accueil en milieu urbain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Installation collective dans de grands bâtiments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5.3       Relations entre la population déplacée et la communauté hôte 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 xml:space="preserve">Plusieurs réponses possibles):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(IC)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Communauté hôte désireuse de porter assistan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Tension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Autre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1.6</w:t>
        <w:tab/>
        <w:t>Personnes décédées, disparues ou blessées du fait de la crise: (IC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trHeight w:val="4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1.6.1     Décè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________________ personnes      les derniers __________ jours        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       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1.6.2     Disparus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________________ personnes      les derniers __________ jours        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1.6.3     Blessés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________________ personnes      les derniers __________ jours           </w:t>
            </w: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   </w:t>
            </w:r>
          </w:p>
        </w:tc>
      </w:tr>
    </w:tbl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</w:r>
    </w:p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 xml:space="preserve">1.7 </w:t>
        <w:tab/>
        <w:t>Groupes de personnes vulnérables: (IC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80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7.1      Si des informations suggèrent que certains groupes sont mal servis (par ex. des femmes ou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          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des minorités ethniques), expliquez ici: 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1.7.2      Nombre estimé d'enfants non accompagné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Nb.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            </w:t>
            </w:r>
          </w:p>
        </w:tc>
      </w:tr>
    </w:tbl>
    <w:p>
      <w:pPr>
        <w:pStyle w:val="Normal"/>
        <w:ind w:left="540" w:firstLine="1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  <w:lang w:val="fr-FR"/>
        </w:rPr>
        <w:t xml:space="preserve">1.8 </w:t>
        <w:tab/>
        <w:t>Informations complémentaires (variables libres</w:t>
      </w:r>
      <w:r>
        <w:rPr/>
        <w:t xml:space="preserve">):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87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2 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fr-FR"/>
              </w:rPr>
              <w:t xml:space="preserve">HABITAT ET BIENS NON-ALIMENTAIRES  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2.1</w:t>
        <w:tab/>
        <w:t>Personnes ressources et autres sources d'information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6"/>
          <w:szCs w:val="16"/>
          <w:lang w:val="fr-FR"/>
        </w:rPr>
      </w:pPr>
      <w:r>
        <w:rPr>
          <w:rFonts w:cs="Gill Sans MT" w:ascii="Gill Sans MT" w:hAnsi="Gill Sans MT"/>
          <w:bCs/>
          <w:sz w:val="16"/>
          <w:szCs w:val="16"/>
          <w:lang w:val="fr-FR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2.2</w:t>
        <w:tab/>
        <w:t>Qualité de l'habitat: (DG.O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080"/>
        <w:gridCol w:w="1260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2.2.1      Pour les logements et autres abris temporaires familiaux abritant les personnes affectées par la crise, notez les points suivant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Très pauvre/auc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auv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ccep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rotection contre froid, chaleur, vent, pluie, neige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Intim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écurité personnelle et sécurité des bi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rotection contre le f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Espace couvert pour les activités essentielles du fo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1440"/>
        <w:gridCol w:w="1080"/>
        <w:gridCol w:w="1292"/>
        <w:gridCol w:w="1228"/>
      </w:tblGrid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2.2.2      Pour les abris collectifs abritant les personnes affectées par la crise, notez les points suivants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ombre moyen de personnes dormant dans les abris  __________________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Types de construction: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Urgent   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Temporaire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ermanent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Très pauvre/auc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auvr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cceptab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rotection contre froid, chaleur, vent, pluie, neige etc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Intimit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écurité personnelle et sécurité des bie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rotection contre le fe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Espace couvert pour les activités essentielles du foy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2.3</w:t>
        <w:tab/>
        <w:t>Aide disponible pour les personnes ne pouvant pas construire leur propre abri?: (IC, DG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Non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16"/>
          <w:szCs w:val="16"/>
        </w:rPr>
      </w:pPr>
      <w:r>
        <w:rPr>
          <w:rFonts w:cs="Arial" w:ascii="Arial Black" w:hAnsi="Arial Black"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2.4       Accès aux biens non-alimentaires (BNA): (IC,O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340"/>
        <w:gridCol w:w="2160"/>
        <w:gridCol w:w="1080"/>
        <w:gridCol w:w="1260"/>
      </w:tblGrid>
      <w:tr>
        <w:trPr>
          <w:trHeight w:val="18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2.4.1     Proportion des foyers ayant suffisamment de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  <w:lang w:val="fr-FR"/>
              </w:rPr>
              <w:t>cochez les cases appropriées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¼,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½,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bookmarkStart w:id="0" w:name="OLE_LINK1"/>
            <w:bookmarkEnd w:id="0"/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Vêt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Couvertures et lit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Ustensiles de cuis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lastic sh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462"/>
        <w:gridCol w:w="2665"/>
        <w:gridCol w:w="2629"/>
      </w:tblGrid>
      <w:tr>
        <w:trPr/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 xml:space="preserve">2.4.2    </w:t>
            </w:r>
            <w:bookmarkStart w:id="1" w:name="OLE_LINK2"/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>Principaux types de carburant utilisés pour la cuisine et le chauffage</w:t>
            </w:r>
            <w:bookmarkEnd w:id="1"/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>Assez de carburant pour la cuisine?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>Assez de carburant pour la chauffage?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Boi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Pétrol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Charb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Gaz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>Diése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  <w:lang w:val="fr-FR"/>
              </w:rPr>
              <w:t xml:space="preserve">Autre </w:t>
            </w:r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>(</w:t>
            </w:r>
            <w:r>
              <w:rPr>
                <w:rFonts w:cs="Gill Sans MT" w:ascii="Gill Sans MT" w:hAnsi="Gill Sans MT"/>
                <w:i/>
                <w:iCs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sz w:val="20"/>
                <w:szCs w:val="20"/>
                <w:lang w:val="fr-FR"/>
              </w:rPr>
              <w:t>) _________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e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sait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pa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e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sait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pas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2.5</w:t>
        <w:tab/>
        <w:t>Quelles sont les priorités exprimées par la population concernant l'habitat et les biens non-alimentaires? (DG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2.6 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Informations complémentaires (variables libres)</w:t>
      </w:r>
      <w:r>
        <w:rPr>
          <w:rFonts w:cs="Arial" w:ascii="Arial Black" w:hAnsi="Arial Black"/>
          <w:bCs/>
          <w:sz w:val="20"/>
          <w:szCs w:val="20"/>
        </w:rPr>
        <w:t>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957"/>
      </w:tblGrid>
      <w:tr>
        <w:trPr>
          <w:trHeight w:val="87" w:hRule="atLeast"/>
        </w:trPr>
        <w:tc>
          <w:tcPr>
            <w:tcW w:w="1509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3  </w:t>
            </w:r>
          </w:p>
        </w:tc>
        <w:tc>
          <w:tcPr>
            <w:tcW w:w="8957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fr-FR"/>
              </w:rPr>
              <w:t xml:space="preserve">APPROVISIONNEMENT EN EAU, ASSAINISSEMENT ET HYGIÈNE   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3.1</w:t>
        <w:tab/>
        <w:t>Personnes ressources et autres sources d'information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16"/>
          <w:szCs w:val="16"/>
          <w:lang w:val="fr-FR"/>
        </w:rPr>
      </w:pPr>
      <w:r>
        <w:rPr>
          <w:rFonts w:cs="Arial" w:ascii="Gill Sans MT" w:hAnsi="Gill Sans MT"/>
          <w:bCs/>
          <w:sz w:val="16"/>
          <w:szCs w:val="16"/>
          <w:lang w:val="fr-FR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3.2</w:t>
        <w:tab/>
        <w:t>Capacités et activités existantes: (IC)</w:t>
      </w:r>
    </w:p>
    <w:tbl>
      <w:tblPr>
        <w:tblW w:w="102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04"/>
        <w:gridCol w:w="1495"/>
        <w:gridCol w:w="2167"/>
        <w:gridCol w:w="3265"/>
      </w:tblGrid>
      <w:tr>
        <w:trPr>
          <w:trHeight w:val="88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Organisation ou personne(s) responsable(s)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Depuis quand?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date: jj/mm/aaaa)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Activités normales / courantes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Limites à la capacité ou à la performance (insuffisance en personnel, matériels et équipement, fonds, accessibilité etc.)</w:t>
            </w:r>
          </w:p>
        </w:tc>
      </w:tr>
      <w:tr>
        <w:trPr>
          <w:trHeight w:val="1013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1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Appro. en eau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3.2.2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Assainissement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Hygièn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" w:hanging="0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  <w:lang w:val="fr-FR"/>
        </w:rPr>
        <w:t>3.3</w:t>
        <w:tab/>
        <w:t>Approvisionnement en eau: (IC,O)</w:t>
      </w:r>
      <w:r>
        <w:rPr/>
        <w:t xml:space="preserve">   </w:t>
      </w:r>
    </w:p>
    <w:tbl>
      <w:tblPr>
        <w:tblW w:w="105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026"/>
        <w:gridCol w:w="1416"/>
        <w:gridCol w:w="1416"/>
        <w:gridCol w:w="1337"/>
        <w:gridCol w:w="1338"/>
      </w:tblGrid>
      <w:tr>
        <w:trPr/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Ressources en eau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 : notez dans ce tableau les données concernant les sources d'approvisionnement en eau à la disposition de la population dans ce sit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1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ombre de chaque type de source d'appro. en eau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3.2 Sources d'appro. en eau les plus utilisées pour la consommation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humaine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dans ce sit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3.3 Sources d'appro. en eau les plus utilisées pour la consommation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nimale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dans ce sit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3.4 Toutes sources d'appro. en eau produisant une eau d'aspect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ale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3.5 Toutes sources d'appro. en eau dont la quantité disponible est susceptible de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baisser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dans un futur proche 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Forage ou puits avec pompe à moteur fonctionnell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Forage ou puits avec pompe manuelle fonctionnell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ource protégé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Puits ouvert protég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Eau courante (par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tuyau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ource non protégé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Puits ouvert non protég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Eau de surface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z si lac, rivière ou autre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_____________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Vendeurs d'eau traditionnels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z la source d'appro.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) _____________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Autre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  <w:lang w:val="fr-FR"/>
              </w:rPr>
              <w:t>spécifiez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) ________________________________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Forage ou puits avec pompe à moteur non fonctionnell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55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Forage ou puits avec pompe manuelle non fonctionnelle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55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  <w:lang w:val="fr-FR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  <w:lang w:val="fr-FR"/>
        </w:rPr>
      </w:pPr>
      <w:r>
        <w:br w:type="page"/>
      </w:r>
      <w:r>
        <w:rPr>
          <w:rFonts w:cs="Arial" w:ascii="Gill Sans MT" w:hAnsi="Gill Sans MT"/>
          <w:bCs/>
          <w:smallCaps/>
          <w:sz w:val="20"/>
          <w:szCs w:val="20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51"/>
        <w:gridCol w:w="386"/>
        <w:gridCol w:w="2137"/>
        <w:gridCol w:w="1777"/>
        <w:gridCol w:w="700"/>
        <w:gridCol w:w="184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3.3.6     Quantité moyenne d'eau utilisée par jour pour tout usage (en litres)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DG,O)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Boisson, cuisine et hygiène</w:t>
            </w:r>
          </w:p>
        </w:tc>
      </w:tr>
      <w:tr>
        <w:trPr>
          <w:trHeight w:val="355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25 litres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26-50 litres </w:t>
            </w:r>
          </w:p>
        </w:tc>
        <w:tc>
          <w:tcPr>
            <w:tcW w:w="2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51-75 litres</w:t>
            </w:r>
            <w:r>
              <w:rPr>
                <w:rFonts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gt;75 litres</w:t>
            </w:r>
          </w:p>
        </w:tc>
        <w:tc>
          <w:tcPr>
            <w:tcW w:w="1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9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nimaux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_______ l</w:t>
            </w:r>
          </w:p>
        </w:tc>
        <w:tc>
          <w:tcPr>
            <w:tcW w:w="430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Lessiv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_______ l</w:t>
            </w:r>
          </w:p>
        </w:tc>
        <w:tc>
          <w:tcPr>
            <w:tcW w:w="25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utr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_______ l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2671"/>
        <w:gridCol w:w="2715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mallCaps/>
                <w:sz w:val="20"/>
                <w:szCs w:val="20"/>
                <w:lang w:val="fr-FR"/>
              </w:rPr>
              <w:t xml:space="preserve">3.3.7    </w:t>
            </w: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Nb. minutes en moyenne pour collecter la quantité d'eau totale pour un foyer (y compris trajet, attente et remplissage des conteneurs)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DG,O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0 - 15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15 - 30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30 - 6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 xml:space="preserve">□  </w:t>
            </w:r>
            <w:r>
              <w:rPr>
                <w:rFonts w:cs="Arial" w:ascii="Gill Sans MT" w:hAnsi="Gill Sans MT"/>
                <w:bCs/>
                <w:smallCaps/>
                <w:sz w:val="20"/>
                <w:szCs w:val="20"/>
                <w:lang w:val="fr-FR"/>
              </w:rPr>
              <w:t>&gt; 60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  <w:lang w:val="fr-FR"/>
        </w:rPr>
      </w:pPr>
      <w:r>
        <w:rPr>
          <w:rFonts w:cs="Arial" w:ascii="Gill Sans MT" w:hAnsi="Gill Sans MT"/>
          <w:bCs/>
          <w:smallCaps/>
          <w:sz w:val="16"/>
          <w:szCs w:val="16"/>
          <w:lang w:val="fr-FR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3.4</w:t>
        <w:tab/>
        <w:t>Assainissemen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860"/>
        <w:gridCol w:w="1849"/>
      </w:tblGrid>
      <w:tr>
        <w:trPr>
          <w:trHeight w:val="28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3.4.1</w:t>
              <w:tab/>
              <w:t xml:space="preserve">Pourcentage des gens utilisant couramment chacun des endroits listés ci-dessous pour aller déféquer.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DG)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dult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Enfants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ans la nature, non dans une aire de défécation définie et aménagé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ans une aire de défécation définie et aménagé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ans des toilettes publiques (latrines sèches, latrines à chasse d'eau, toilettes à chasse d'eau,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ans des toilettes familiales et des toilettes familiales partagées (latrines sèches, latrines à chasse d'eau, toilettes à chasse d'eau,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5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2" w:leader="none"/>
              </w:tabs>
              <w:ind w:right="400" w:hanging="0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Ne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ait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pas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  <w:lang w:val="fr-FR"/>
              </w:rPr>
              <w:t>Vérifiez que le total de chaque colonne = 1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90"/>
        <w:gridCol w:w="1929"/>
        <w:gridCol w:w="1932"/>
        <w:gridCol w:w="1323"/>
        <w:gridCol w:w="703"/>
        <w:gridCol w:w="195"/>
        <w:gridCol w:w="682"/>
        <w:gridCol w:w="1407"/>
      </w:tblGrid>
      <w:tr>
        <w:trPr>
          <w:trHeight w:val="242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4.2     Nombre moyen d'utilisateurs par toilette fonctionnelle: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(DG)</w:t>
            </w:r>
          </w:p>
        </w:tc>
      </w:tr>
      <w:tr>
        <w:trPr>
          <w:trHeight w:val="323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≤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1-5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51 – 100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&gt; 10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3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b. total</w:t>
            </w:r>
            <w:r>
              <w:rPr>
                <w:rFonts w:cs="Courier New" w:ascii="Gill Sans MT" w:hAnsi="Gill Sans MT"/>
                <w:b/>
                <w:sz w:val="20"/>
                <w:szCs w:val="20"/>
                <w:lang w:val="fr-FR"/>
              </w:rPr>
              <w:t xml:space="preserve"> de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toilettes fonctionnelles</w:t>
            </w:r>
            <w:r>
              <w:rPr>
                <w:rFonts w:cs="Courier New" w:ascii="Gill Sans MT" w:hAnsi="Gill Sans MT"/>
                <w:b/>
                <w:sz w:val="20"/>
                <w:szCs w:val="20"/>
                <w:lang w:val="fr-FR"/>
              </w:rPr>
              <w:t xml:space="preserve"> ____________________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4</w:t>
            </w:r>
          </w:p>
        </w:tc>
        <w:tc>
          <w:tcPr>
            <w:tcW w:w="6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 xml:space="preserve">S'il-y-a des latrines, en existent-elles pour les filles et les femmes?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Oui</w:t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on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5</w:t>
            </w:r>
          </w:p>
        </w:tc>
        <w:tc>
          <w:tcPr>
            <w:tcW w:w="6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Y-a-t-il un éclairage adéquat?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Oui</w:t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on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6</w:t>
            </w:r>
          </w:p>
        </w:tc>
        <w:tc>
          <w:tcPr>
            <w:tcW w:w="66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S'il-y-a des latrines, les ouvertures sont-elles suffisamment étroites pour empêcher les enfants d'y tomber?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Oui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on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2808"/>
        <w:gridCol w:w="1934"/>
      </w:tblGrid>
      <w:tr>
        <w:trPr>
          <w:trHeight w:val="233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3.4.7     Présence de matière fécale humaine sur le sol sur/aux alentours du site: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(O)</w:t>
            </w:r>
          </w:p>
        </w:tc>
      </w:tr>
      <w:tr>
        <w:trPr>
          <w:trHeight w:val="17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présence substantielle près des logements (&lt;20m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pas de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présence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substantiell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7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présence substantielle près des sources d'appro. en eau (&lt;20m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pas de présence substantiell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3.5</w:t>
        <w:tab/>
        <w:t>Hygiène (DG,O)</w:t>
      </w:r>
    </w:p>
    <w:tbl>
      <w:tblPr>
        <w:tblW w:w="10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652"/>
        <w:gridCol w:w="1216"/>
        <w:gridCol w:w="1284"/>
        <w:gridCol w:w="680"/>
        <w:gridCol w:w="1359"/>
      </w:tblGrid>
      <w:tr>
        <w:trPr>
          <w:trHeight w:val="276" w:hRule="atLeast"/>
        </w:trPr>
        <w:tc>
          <w:tcPr>
            <w:tcW w:w="10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roportion des foyers possédant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  <w:lang w:val="fr-FR"/>
              </w:rPr>
              <w:t>cochez les cases appropriées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¼,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½,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  <w:tr>
        <w:trPr>
          <w:trHeight w:val="45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av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ustiquaires en bon éta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Conteneurs à eau à col étroit (par ex. jerricans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ind w:left="1440" w:hanging="900"/>
        <w:rPr>
          <w:rFonts w:ascii="Arial Black" w:hAnsi="Arial Black" w:cs="Arial"/>
          <w:bCs/>
          <w:sz w:val="16"/>
          <w:szCs w:val="16"/>
        </w:rPr>
      </w:pPr>
      <w:r>
        <w:rPr>
          <w:rFonts w:cs="Arial" w:ascii="Arial Black" w:hAnsi="Arial Black"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3.6</w:t>
        <w:tab/>
        <w:t>Quelles sont les priorités exprimées par la population concernant l'approvisionnement en eau, l'assainissement et l'hygiène?: (DG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3.7 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Informations complémentaires (variables libres)</w:t>
      </w:r>
      <w:r>
        <w:rPr>
          <w:rFonts w:cs="Arial" w:ascii="Arial Black" w:hAnsi="Arial Black"/>
          <w:bCs/>
          <w:sz w:val="20"/>
          <w:szCs w:val="20"/>
        </w:rPr>
        <w:t>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130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</w:rPr>
              <w:t>SECTION 4</w:t>
            </w: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>SÉCURITÉ ALIMENTAIRE ET NUTRITION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4.1</w:t>
        <w:tab/>
        <w:t>Personnes ressources et autres sources d'inform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  <w:lang w:val="fr-FR"/>
        </w:rPr>
      </w:pPr>
      <w:r>
        <w:rPr>
          <w:rFonts w:cs="Arial" w:ascii="Gill Sans MT" w:hAnsi="Gill Sans MT"/>
          <w:bCs/>
          <w:smallCaps/>
          <w:sz w:val="20"/>
          <w:szCs w:val="20"/>
          <w:lang w:val="fr-FR"/>
        </w:rPr>
      </w:r>
    </w:p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4.2</w:t>
        <w:tab/>
        <w:t>Capacités et activités existantes: (IC)</w:t>
      </w:r>
    </w:p>
    <w:tbl>
      <w:tblPr>
        <w:tblW w:w="10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00"/>
        <w:gridCol w:w="1080"/>
        <w:gridCol w:w="900"/>
        <w:gridCol w:w="1080"/>
        <w:gridCol w:w="1451"/>
      </w:tblGrid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Activités spécifiques (présentes/absent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Liste des organisations ou de(s) personne(s) mettant en œuvre ces programmes MAINTEN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Depuis quand?</w:t>
            </w:r>
          </w:p>
          <w:p>
            <w:pPr>
              <w:pStyle w:val="Normal"/>
              <w:spacing w:before="60" w:after="60"/>
              <w:rPr>
                <w:rFonts w:ascii="Gill Sans MT" w:hAnsi="Gill Sans MT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(date: jj/mm/aaa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Courier New" w:ascii="Gill Sans MT" w:hAnsi="Gill Sans MT"/>
                <w:b/>
                <w:sz w:val="18"/>
                <w:szCs w:val="18"/>
              </w:rPr>
              <w:t xml:space="preserve">Nb. </w:t>
            </w:r>
            <w:r>
              <w:rPr>
                <w:rFonts w:cs="Courier New" w:ascii="Gill Sans MT" w:hAnsi="Gill Sans MT"/>
                <w:b/>
                <w:sz w:val="18"/>
                <w:szCs w:val="18"/>
                <w:lang w:val="fr-FR"/>
              </w:rPr>
              <w:t>bénéfici-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Couverture géographi-qu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Commentaires</w:t>
            </w:r>
          </w:p>
        </w:tc>
      </w:tr>
      <w:tr>
        <w:trPr>
          <w:trHeight w:val="11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4.2.1  Prise en charge de la malnutrition aiguë sévère (MAS) (dans des centres ou en ambulatoi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Centres nutritionnels thérapeutiques (CNT) seulement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CNT et ambulatoire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Ambulatoire se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ind w:firstLine="72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9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4.2.2  Prise en charge de la malnutrition aiguë modérée (MA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Programme nutritionnel supplément. (supplementary feeding) sélectif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 xml:space="preserve">Programme de supplém. générale (blanquet feeding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9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 xml:space="preserve">4.2.3  Programmes de supplément. en micronutriments (par ex. vitamine A, fer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Oui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6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4</w:t>
            </w:r>
            <w:r>
              <w:rPr>
                <w:rFonts w:cs="Arial" w:ascii="Gill Sans MT" w:hAnsi="Gill Sans MT"/>
                <w:b/>
                <w:sz w:val="18"/>
                <w:szCs w:val="18"/>
              </w:rPr>
              <w:t xml:space="preserve">.2.4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Distribution alimentaire géné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Oui</w:t>
              <w:tab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18"/>
                <w:szCs w:val="1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4.2.5  Autres programmes nutritionn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Spécifiez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mallCaps/>
          <w:sz w:val="20"/>
          <w:szCs w:val="20"/>
          <w:lang w:val="fr-FR"/>
        </w:rPr>
      </w:pPr>
      <w:r>
        <w:rPr>
          <w:rFonts w:cs="Gill Sans MT" w:ascii="Gill Sans MT" w:hAnsi="Gill Sans MT"/>
          <w:b/>
          <w:smallCaps/>
          <w:sz w:val="20"/>
          <w:szCs w:val="20"/>
          <w:lang w:val="fr-FR"/>
        </w:rPr>
        <w:t>4.3</w:t>
        <w:tab/>
        <w:t>Changements (en moyenne) de la quantité totale de nourriture que les personnes consomment depuis le début de la crise:</w:t>
      </w:r>
      <w:r>
        <w:rPr>
          <w:rFonts w:cs="Gill Sans MT" w:ascii="Gill Sans MT" w:hAnsi="Gill Sans MT"/>
          <w:b/>
          <w:bCs/>
          <w:smallCaps/>
          <w:sz w:val="20"/>
          <w:szCs w:val="20"/>
          <w:lang w:val="fr-FR"/>
        </w:rPr>
        <w:t xml:space="preserve">  </w:t>
      </w:r>
      <w:r>
        <w:rPr>
          <w:rFonts w:cs="Gill Sans MT" w:ascii="Gill Sans MT" w:hAnsi="Gill Sans MT"/>
          <w:b/>
          <w:smallCaps/>
          <w:sz w:val="20"/>
          <w:szCs w:val="20"/>
          <w:lang w:val="fr-FR"/>
        </w:rPr>
        <w:t>(IC, DG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Quantités consommées ont augmenté</w:t>
            </w:r>
          </w:p>
        </w:tc>
        <w:tc>
          <w:tcPr>
            <w:tcW w:w="5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Quantités consommées sont les mêmes</w:t>
            </w:r>
          </w:p>
        </w:tc>
      </w:tr>
      <w:tr>
        <w:trPr/>
        <w:tc>
          <w:tcPr>
            <w:tcW w:w="5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Quantités consommées ont diminué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  <w:tab/>
        <w:tab/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>4.4</w:t>
        <w:tab/>
        <w:t>Combien de personnes dans la communauté ont actuellement des stocks de nourriture dans leur foyers?: (IC,O,DG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ab/>
            </w: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La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lupart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Environ la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itié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Certaines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ucun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Ne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ait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pas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  <w:tab/>
        <w:tab/>
        <w:t xml:space="preserve">   </w:t>
        <w:tab/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 xml:space="preserve">4.5 </w:t>
        <w:tab/>
        <w:t>Combien de temps en moyenne, les stocks dureront-ils dans les foyers, selon la communauté?: (IC,O,DG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Céréales and tubercule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ins d'une semaine</w:t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1-2 semaines</w:t>
              <w:tab/>
              <w:t xml:space="preserve">        </w:t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plus de 2 semaines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Légumineuses et légume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ins d'une semaine</w:t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1-2 semaines</w:t>
              <w:tab/>
              <w:t xml:space="preserve">        </w:t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plus de 2 semai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Huiles et graisse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moins d'une semaine    </w:t>
              <w:tab/>
              <w:t xml:space="preserve">             </w:t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1-2 semaines</w:t>
              <w:tab/>
              <w:t xml:space="preserve">        </w:t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plus de 2 semaines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>4.6</w:t>
        <w:tab/>
        <w:t>La communauté a-t-elle accès à des marchés fonctionnels?: (IC,O,DG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ab/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Oui</w:t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Non</w:t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 Ne sait pas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>4.7</w:t>
        <w:tab/>
        <w:t>Des produits laitiers pour nourrissons et/ou des biberons, et/ou des tétines ont-ils été distribués depuis le début de l'urgence?: (IC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ab/>
            </w: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n</w:t>
              <w:tab/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i OUI, par qui? ______________</w:t>
            </w:r>
          </w:p>
        </w:tc>
      </w:tr>
    </w:tbl>
    <w:p>
      <w:pPr>
        <w:pStyle w:val="Normal"/>
        <w:jc w:val="both"/>
        <w:rPr>
          <w:rFonts w:ascii="Gill Sans MT" w:hAnsi="Gill Sans MT"/>
          <w:bCs/>
          <w:smallCaps/>
          <w:sz w:val="16"/>
          <w:szCs w:val="16"/>
        </w:rPr>
      </w:pPr>
      <w:r>
        <w:rPr>
          <w:rFonts w:eastAsia="Gill Sans MT" w:cs="Gill Sans MT" w:ascii="Gill Sans MT" w:hAnsi="Gill Sans MT"/>
          <w:bCs/>
          <w:smallCaps/>
          <w:sz w:val="16"/>
          <w:szCs w:val="16"/>
        </w:rPr>
        <w:t xml:space="preserve">   </w:t>
      </w:r>
      <w:r>
        <w:rPr>
          <w:rFonts w:cs="Arial" w:ascii="Gill Sans MT" w:hAnsi="Gill Sans MT"/>
          <w:bCs/>
          <w:smallCaps/>
          <w:sz w:val="16"/>
          <w:szCs w:val="16"/>
        </w:rPr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>4.8</w:t>
        <w:tab/>
        <w:t>Quel pourcentage de nourrissons dans votre zone reçoit/est dépendant de formule lactée pour bébé? (IC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ucu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ins de 10%</w:t>
              <w:tab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10-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lus de 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Ne sait pas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  <w:lang w:val="fr-FR"/>
        </w:rPr>
      </w:pPr>
      <w:r>
        <w:rPr>
          <w:rFonts w:cs="Gill Sans MT" w:ascii="Gill Sans MT" w:hAnsi="Gill Sans MT"/>
          <w:b/>
          <w:sz w:val="20"/>
          <w:szCs w:val="20"/>
          <w:lang w:val="fr-FR"/>
        </w:rPr>
        <w:t>4.9</w:t>
        <w:tab/>
        <w:t>La communauté/le personnel de santé ont-ils identifié des problèmes pour nourrir les enfants  de &lt; 2 ans depuis le début de la crise?: (IC)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ab/>
            </w: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ab/>
              <w:tab/>
            </w: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n</w:t>
              <w:tab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Si OUI,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quels problèmes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? ______________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4.10</w:t>
        <w:tab/>
        <w:t>Décrivez les moyens de subsistance/situation alimentaire actuels dans cette zone: (IC,DG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297"/>
        <w:gridCol w:w="5717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4.10.1     Quels sont les moyens de subsistance principaux dans cette zone?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4.10.2     La crise a-t-elle eu un impact sur les moyens de subsistance, les marchés &amp; stocks de nourritur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griculteurs</w:t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etits commerc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Moyens de subsistance perturbés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gro-pastoraux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5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Prix des aliments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ugmentés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astoraux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5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Stocks de nourriture perturbés / épuisés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__</w:t>
            </w:r>
          </w:p>
        </w:tc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4.10.3     Quels sont les groupes de population les plus affectés?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4.10.4     Quelles sont les priorités exprimées par la population sur les moyens de subsistance, la sécurité alimentaire ou l'alimentation des nourrissons et de jeunes enfants?</w:t>
            </w:r>
          </w:p>
        </w:tc>
      </w:tr>
      <w:tr>
        <w:trPr>
          <w:trHeight w:val="24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Enfants / jeunes gens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Différents groupes religieux / culturels / socio-économiques (spécifiez)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__________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Femmes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Hommes</w:t>
            </w:r>
          </w:p>
        </w:tc>
        <w:tc>
          <w:tcPr>
            <w:tcW w:w="22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________________</w:t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ersonnes âgées</w:t>
            </w:r>
          </w:p>
        </w:tc>
        <w:tc>
          <w:tcPr>
            <w:tcW w:w="22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4.11 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Informations complémentaires (variables libres)</w:t>
      </w:r>
      <w:r>
        <w:rPr/>
        <w:t xml:space="preserve">: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780"/>
        <w:gridCol w:w="2359"/>
        <w:gridCol w:w="2332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1 _______________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3_____________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2_______________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4_____________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77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</w:rPr>
              <w:t xml:space="preserve">SECTION 5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  <w:lang w:val="fr-FR"/>
              </w:rPr>
              <w:t xml:space="preserve">RISQUES SANITAIRES ET </w:t>
            </w: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fr-FR"/>
              </w:rPr>
              <w:t>STATUT SANITAIRE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5.1</w:t>
        <w:tab/>
        <w:t>Personnes ressources et autres sources d'inform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5.2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Profil</w:t>
      </w:r>
      <w:r>
        <w:rPr>
          <w:rFonts w:cs="Arial" w:ascii="Arial Black" w:hAnsi="Arial Black"/>
          <w:bCs/>
          <w:sz w:val="20"/>
          <w:szCs w:val="20"/>
        </w:rPr>
        <w:t xml:space="preserve"> </w:t>
      </w:r>
      <w:r>
        <w:rPr>
          <w:rFonts w:cs="Arial" w:ascii="Arial Black" w:hAnsi="Arial Black"/>
          <w:bCs/>
          <w:sz w:val="20"/>
          <w:szCs w:val="20"/>
          <w:lang w:val="fr-FR"/>
        </w:rPr>
        <w:t>sanitaire</w:t>
      </w:r>
      <w:r>
        <w:rPr/>
        <w:t xml:space="preserve">: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4202"/>
      </w:tblGrid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1 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Combien de NAISSANCES au cours des 7 derniers jours? Combien parmi elles assistées par du personnel qualifié?: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IC, O)</w:t>
            </w:r>
          </w:p>
        </w:tc>
      </w:tr>
      <w:tr>
        <w:trPr>
          <w:trHeight w:val="321" w:hRule="atLeast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Nb. naissances (total)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___  </w:t>
            </w: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Nb. naissances assistées par pers. qual.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____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Nb. femmes enceintes visibles dans ce site 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____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27"/>
        <w:gridCol w:w="1220"/>
        <w:gridCol w:w="2626"/>
        <w:gridCol w:w="1226"/>
        <w:gridCol w:w="1229"/>
      </w:tblGrid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  <w:lang w:val="fr-FR"/>
              </w:rPr>
              <w:t xml:space="preserve">Morbidité (maladies dans la population):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IC, O)</w:t>
            </w:r>
          </w:p>
        </w:tc>
      </w:tr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.2.2    Principaux évènements de santé dans les enregistrements cliniques ou rapportés par professionnels de la santé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Nb. cas au cours des 7 derniers jour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Nb. décès au cours des 7 derniers jour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Nb. cas au cours des 7 derniers jou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Nb. décès au cours des 7 derniers jours</w:t>
            </w:r>
          </w:p>
        </w:tc>
      </w:tr>
      <w:tr>
        <w:trPr>
          <w:trHeight w:val="4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Rougeol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Cholé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Paludis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Blessur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Maladies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diarrhéiqu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 xml:space="preserve">Évènements liés à la grossesse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Infections respiratoires aiguë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Autre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)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_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12"/>
          <w:szCs w:val="12"/>
        </w:rPr>
      </w:pPr>
      <w:r>
        <w:rPr>
          <w:rFonts w:cs="Arial" w:ascii="Gill Sans MT" w:hAnsi="Gill Sans MT"/>
          <w:bCs/>
          <w:smallCaps/>
          <w:sz w:val="12"/>
          <w:szCs w:val="1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27"/>
        <w:gridCol w:w="1222"/>
        <w:gridCol w:w="2449"/>
        <w:gridCol w:w="175"/>
        <w:gridCol w:w="1230"/>
        <w:gridCol w:w="1225"/>
      </w:tblGrid>
      <w:tr>
        <w:trPr>
          <w:trHeight w:val="33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3    Une augmentation inhabituelle de cas de maladie ou des rumeurs d'ÉPIDÉMIES ont-elles été rapportées? Dans un tel cas, décrivez: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IC, O)</w:t>
            </w:r>
          </w:p>
        </w:tc>
      </w:tr>
      <w:tr>
        <w:trPr>
          <w:trHeight w:val="35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4    Patients souffrant de PATHOLOGIES CHRONIQUES pour lesquelles une interruption soudaine du traitement pourrait être fatale et qui sont dans l'IMPOSSIBILITÉ de recevoir un traitement: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IC, O)</w:t>
            </w:r>
          </w:p>
        </w:tc>
      </w:tr>
      <w:tr>
        <w:trPr>
          <w:trHeight w:val="3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Nb. patients ne pouvant pas recevoir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Nb. total ayant besoin de trait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Nb. patients ne pouvant pas recevoir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  <w:t>Nb. total ayant besoin de trait.</w:t>
            </w:r>
          </w:p>
        </w:tc>
      </w:tr>
      <w:tr>
        <w:trPr>
          <w:trHeight w:val="3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Hypertension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Épileps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Diabète insulinodépendant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Autres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)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_______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Maladie rénale (nécessitant une dialyse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br w:type="page"/>
      </w:r>
      <w:r>
        <w:rPr>
          <w:sz w:val="16"/>
          <w:szCs w:val="16"/>
          <w:lang w:val="fr-FR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699"/>
        <w:gridCol w:w="3326"/>
      </w:tblGrid>
      <w:tr>
        <w:trPr>
          <w:trHeight w:val="373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  <w:lang w:val="fr-FR"/>
              </w:rPr>
              <w:t>.2.5    Des cas de VIOLENCE SEXUELLE ont-ils été rapportés?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 Dans un tel cas, décrivez: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r-FR"/>
              </w:rPr>
              <w:t>(IC, O)</w:t>
            </w:r>
          </w:p>
        </w:tc>
      </w:tr>
      <w:tr>
        <w:trPr>
          <w:trHeight w:val="392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/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Nb. cas au cours de 7 derniers jours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6   Y-a-t-il des institutions (par ex. orphelinat, clinique psych., maison de retraite) en pénurie grave de services de base? Dans un tel cas, décrivez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)</w:t>
            </w:r>
          </w:p>
        </w:tc>
      </w:tr>
      <w:tr>
        <w:trPr>
          <w:trHeight w:val="372" w:hRule="atLeast"/>
        </w:trPr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Nb. patient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7    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  <w:lang w:val="fr-FR"/>
              </w:rPr>
              <w:t xml:space="preserve">Des risques d'évènements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NON-INFECTIEUX (ex. froid, chaleur, radiation, poisons, toxines) 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  <w:lang w:val="fr-FR"/>
              </w:rPr>
              <w:t>ont-ils été rapportés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)</w:t>
            </w:r>
          </w:p>
        </w:tc>
      </w:tr>
      <w:tr>
        <w:trPr>
          <w:trHeight w:val="365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5.2.8    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  <w:lang w:val="fr-FR"/>
              </w:rPr>
              <w:t>Des cas d'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UTILISATION DE SUBSTANCES DANGEREUSES (ex. drogues injectables, consommation importante d'alcool) 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  <w:lang w:val="fr-FR"/>
              </w:rPr>
              <w:t>ont-ils été rapportés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,O)</w:t>
            </w:r>
          </w:p>
        </w:tc>
      </w:tr>
      <w:tr>
        <w:trPr>
          <w:trHeight w:val="37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916"/>
        <w:gridCol w:w="4989"/>
      </w:tblGrid>
      <w:tr>
        <w:trPr>
          <w:trHeight w:val="26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  <w:lang w:val="fr-FR"/>
              </w:rPr>
              <w:t xml:space="preserve">Prévention et Contrôle des maladies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)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.2.9    Existe-t-il un SYSTÈME D'ALERTE PRÉCOCE fonctionnel? A quel rythme sont rapportées les données?</w:t>
            </w:r>
          </w:p>
        </w:tc>
      </w:tr>
      <w:tr>
        <w:trPr>
          <w:trHeight w:val="42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au moins hebdomadairement     </w:t>
            </w: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au moins mensuellement     </w:t>
            </w: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Autre </w:t>
            </w:r>
            <w:r>
              <w:rPr>
                <w:rFonts w:cs="Gill Sans MT" w:ascii="Gill Sans MT" w:hAnsi="Gill Sans MT"/>
                <w:bCs/>
                <w:sz w:val="18"/>
                <w:szCs w:val="18"/>
                <w:lang w:val="fr-FR"/>
              </w:rPr>
              <w:t>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  <w:lang w:val="fr-FR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_______</w:t>
            </w:r>
          </w:p>
        </w:tc>
      </w:tr>
      <w:tr>
        <w:trPr>
          <w:trHeight w:val="260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.2.10    Couverture vaccinale contre la rougeole des enfants (à 12 mois d'âge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.2.11   Existence de programmes spéciaux de contrôle de maladies?</w:t>
            </w:r>
          </w:p>
        </w:tc>
      </w:tr>
      <w:tr>
        <w:trPr>
          <w:trHeight w:val="377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49"/>
        <w:gridCol w:w="1752"/>
        <w:gridCol w:w="1753"/>
      </w:tblGrid>
      <w:tr>
        <w:trPr>
          <w:trHeight w:val="260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5.2.12   Impact de la crise sur les programmes spéciaux de contrôle de maladies?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  <w:lang w:val="fr-FR"/>
              </w:rPr>
              <w:t>cochez une case par programme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)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)</w:t>
            </w:r>
          </w:p>
        </w:tc>
      </w:tr>
      <w:tr>
        <w:trPr>
          <w:trHeight w:val="2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Programme de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contrôle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terruption complèt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Interruption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partiel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Pas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ffecté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Gill Sans MT" w:hAnsi="Gill Sans MT"/>
          <w:bCs/>
          <w:smallCaps/>
          <w:sz w:val="20"/>
          <w:szCs w:val="20"/>
          <w:lang w:val="fr-FR"/>
        </w:rPr>
        <w:t>5.3</w:t>
        <w:tab/>
        <w:t xml:space="preserve">Intervention humanitaire dans le domaine de la santé:  </w:t>
      </w:r>
      <w:r>
        <w:rPr>
          <w:rFonts w:cs="Arial" w:ascii="Gill Sans MT" w:hAnsi="Gill Sans MT"/>
          <w:b/>
          <w:bCs/>
          <w:smallCaps/>
          <w:sz w:val="20"/>
          <w:szCs w:val="20"/>
          <w:lang w:val="fr-FR"/>
        </w:rPr>
        <w:t>(IC)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924"/>
        <w:gridCol w:w="3853"/>
      </w:tblGrid>
      <w:tr>
        <w:trPr>
          <w:trHeight w:val="33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Interventions sanitaires humanitaires en cours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n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</w:p>
        </w:tc>
      </w:tr>
      <w:tr>
        <w:trPr>
          <w:trHeight w:val="24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Organis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Depuis quand? </w:t>
            </w:r>
            <w:r>
              <w:rPr>
                <w:rFonts w:cs="Arial" w:ascii="Gill Sans MT" w:hAnsi="Gill Sans MT"/>
                <w:b/>
                <w:sz w:val="18"/>
                <w:szCs w:val="18"/>
                <w:lang w:val="fr-FR"/>
              </w:rPr>
              <w:t>(date: jj/mm/aaaa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Activité principale</w:t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  <w:lang w:val="fr-FR"/>
        </w:rPr>
      </w:pPr>
      <w:r>
        <w:rPr>
          <w:rFonts w:cs="Arial" w:ascii="Arial Black" w:hAnsi="Arial Black"/>
          <w:bCs/>
          <w:sz w:val="20"/>
          <w:szCs w:val="20"/>
          <w:lang w:val="fr-FR"/>
        </w:rPr>
        <w:t>5.4</w:t>
        <w:tab/>
        <w:t>Quels sont les priorités exprimées par la population concernant la santé? (GD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  <w:lang w:val="fr-FR"/>
        </w:rPr>
      </w:pPr>
      <w:r>
        <w:rPr>
          <w:rFonts w:cs="Arial" w:ascii="Gill Sans MT" w:hAnsi="Gill Sans MT"/>
          <w:bCs/>
          <w:smallCaps/>
          <w:sz w:val="20"/>
          <w:szCs w:val="20"/>
          <w:lang w:val="fr-FR"/>
        </w:rPr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  <w:lang w:val="fr-FR"/>
        </w:rPr>
      </w:pPr>
      <w:r>
        <w:rPr>
          <w:rFonts w:cs="Arial" w:ascii="Gill Sans MT" w:hAnsi="Gill Sans MT"/>
          <w:bCs/>
          <w:smallCaps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5.5 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Informations complémentaires (variables libres)</w:t>
      </w:r>
      <w:r>
        <w:rPr>
          <w:rFonts w:cs="Arial" w:ascii="Arial Black" w:hAnsi="Arial Black"/>
          <w:bCs/>
          <w:sz w:val="20"/>
          <w:szCs w:val="20"/>
        </w:rPr>
        <w:t>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  <w:r>
        <w:br w:type="page"/>
      </w:r>
    </w:p>
    <w:p>
      <w:pPr>
        <w:pStyle w:val="Normal"/>
        <w:rPr>
          <w:rFonts w:ascii="Gill Sans MT" w:hAnsi="Gill Sans MT" w:cs="Arial"/>
          <w:bCs/>
          <w:color w:val="FF0000"/>
          <w:sz w:val="16"/>
          <w:szCs w:val="16"/>
          <w:lang w:val="fr-FR"/>
        </w:rPr>
      </w:pPr>
      <w:r>
        <w:rPr>
          <w:rFonts w:cs="Arial" w:ascii="Gill Sans MT" w:hAnsi="Gill Sans MT"/>
          <w:bCs/>
          <w:color w:val="FF0000"/>
          <w:sz w:val="16"/>
          <w:szCs w:val="16"/>
          <w:lang w:val="fr-FR"/>
        </w:rPr>
        <w:t>*Remplissez un formulaire par structure de santé ou par clinique mobile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120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</w:rPr>
              <w:t xml:space="preserve">SECTION 6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fr-FR"/>
              </w:rPr>
              <w:t xml:space="preserve">Évaluation des </w:t>
            </w: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  <w:lang w:val="fr-FR"/>
              </w:rPr>
              <w:t>structures de santé/services de soins ambulatoires</w:t>
            </w:r>
            <w:r>
              <w:rPr>
                <w:rFonts w:cs="Arial" w:ascii="Arial Black" w:hAnsi="Arial Black"/>
                <w:bCs/>
                <w:color w:val="FF0000"/>
                <w:sz w:val="22"/>
                <w:szCs w:val="22"/>
                <w:lang w:val="fr-FR"/>
              </w:rPr>
              <w:t>*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6.1</w:t>
        <w:tab/>
        <w:t xml:space="preserve">Information </w:t>
      </w:r>
      <w:r>
        <w:rPr>
          <w:rFonts w:cs="Arial" w:ascii="Arial Black" w:hAnsi="Arial Black"/>
          <w:bCs/>
          <w:sz w:val="20"/>
          <w:szCs w:val="20"/>
          <w:lang w:val="fr-FR"/>
        </w:rPr>
        <w:t>générale: (IC,O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180"/>
        <w:gridCol w:w="1260"/>
        <w:gridCol w:w="90"/>
        <w:gridCol w:w="990"/>
        <w:gridCol w:w="540"/>
        <w:gridCol w:w="180"/>
        <w:gridCol w:w="180"/>
        <w:gridCol w:w="1440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1     Nom du site de délivrance des soins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Nom: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Contact :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3     Type de site de délivrance des soins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6.1.4    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Ges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Hôpital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Centre de sant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oste de santé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Cliniqu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Soins ambulatoires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Ministère de la Santé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ONG 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5     Site de délivrance des soins permanent ou temporaire?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6     La structure/le matériel ont-ils été endommagés?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Temporaire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Permanent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n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Si c'est le cas,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Dommage total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Dommage partiel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Bâtiment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Équipement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Fournitures médicales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7     Accès physique à la structure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  <w:lang w:val="fr-FR"/>
              </w:rPr>
              <w:t>cochez une case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)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,O,GD)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8     Accès financier à la structure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  <w:lang w:val="fr-FR"/>
              </w:rPr>
              <w:t>cochez une case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)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Facile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vec obstacl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expliquez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) _________________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Très difficile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expliquez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)     _________________</w:t>
            </w:r>
          </w:p>
          <w:p>
            <w:pPr>
              <w:pStyle w:val="Normal"/>
              <w:ind w:hanging="3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Distance en km: ……  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Nombre d'heures par moyens de transport normaux: …..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Gratuité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etite participation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expliquez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)        _____________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articipation importante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expliquez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) _____________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Coût par consultation en monnaie locale: ……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9     Nom et type de la structure de référence la plus proche?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1.10     Des véhicules ou autres moyens de transport sont-ils disponibles pour les références?</w:t>
            </w:r>
          </w:p>
        </w:tc>
      </w:tr>
      <w:tr>
        <w:trPr>
          <w:trHeight w:val="358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Oui     </w:t>
            </w: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Non     </w:t>
            </w: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Ne sait pas</w:t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6.1.11     Des services de santé communautaire sont-ils fournis dans la zone de recrutement de cette structure de santé? Si c'est le cas, qui les fournit et combien?: 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>(IC,O,GD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Oui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n</w:t>
            </w:r>
          </w:p>
        </w:tc>
      </w:tr>
      <w:tr>
        <w:trPr>
          <w:trHeight w:val="556" w:hRule="atLeast"/>
        </w:trPr>
        <w:tc>
          <w:tcPr>
            <w:tcW w:w="5760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ccoucheuse(s) communautaire(s)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_____ agent(s) de santé communautaire(s)</w:t>
            </w:r>
          </w:p>
        </w:tc>
        <w:tc>
          <w:tcPr>
            <w:tcW w:w="468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 tradipraticien(s)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 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_____ autr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  <w:t>spécifiez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)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>____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6.2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Ressources: (IC,O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360"/>
        <w:gridCol w:w="1800"/>
        <w:gridCol w:w="1980"/>
        <w:gridCol w:w="360"/>
        <w:gridCol w:w="720"/>
        <w:gridCol w:w="540"/>
        <w:gridCol w:w="1620"/>
      </w:tblGrid>
      <w:tr>
        <w:trPr>
          <w:trHeight w:val="332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2.1     Qui fournit des soins de santé dans cette structure? 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  <w:lang w:val="fr-FR"/>
              </w:rPr>
              <w:t>cochez toutes les cases appropriées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 xml:space="preserve">) 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Nb. staf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Nb. consultations/jo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Nb. staf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Nb. consultations/jour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urse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Accoucheuse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Médecin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Technicien labo 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ssistant médical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gent de santé publique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Vaccinateur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utre ______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6.2.2     Médicaments, vaccins et fourniture essentiels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Dispon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Indisponib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Dispon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  <w:lang w:val="fr-FR"/>
              </w:rPr>
              <w:t>Indisponible</w:t>
            </w:r>
          </w:p>
        </w:tc>
      </w:tr>
      <w:tr>
        <w:trPr>
          <w:trHeight w:val="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ntibiotiqu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natoxine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tétaniq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R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Rougeo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-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paludée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T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ntipyrétiqu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ol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Agents contraceptif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BC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Matériel pour pans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Chaîne de froid fonction.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6.3 </w:t>
        <w:tab/>
      </w:r>
      <w:r>
        <w:rPr>
          <w:rFonts w:cs="Arial" w:ascii="Arial Black" w:hAnsi="Arial Black"/>
          <w:bCs/>
          <w:sz w:val="20"/>
          <w:szCs w:val="20"/>
          <w:lang w:val="fr-FR"/>
        </w:rPr>
        <w:t>Informations complémentaires (variables libres)</w:t>
      </w:r>
      <w:r>
        <w:rPr>
          <w:rFonts w:cs="Arial" w:ascii="Arial Black" w:hAnsi="Arial Black"/>
          <w:bCs/>
          <w:sz w:val="20"/>
          <w:szCs w:val="20"/>
        </w:rPr>
        <w:t>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br w:type="page"/>
      </w:r>
      <w:r>
        <w:rPr>
          <w:rFonts w:cs="Arial" w:ascii="Arial Black" w:hAnsi="Arial Black"/>
          <w:bCs/>
          <w:sz w:val="20"/>
          <w:szCs w:val="20"/>
          <w:lang w:val="fr-FR"/>
        </w:rPr>
        <w:t xml:space="preserve">6.4 Liste de contrôle des services de santé disponibles: (IC,O)  </w:t>
      </w:r>
    </w:p>
    <w:p>
      <w:pPr>
        <w:pStyle w:val="Normal"/>
        <w:rPr/>
      </w:pPr>
      <w:r>
        <w:rPr/>
        <w:drawing>
          <wp:inline distT="0" distB="0" distL="0" distR="0">
            <wp:extent cx="6668135" cy="921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80" t="9171" r="5490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540" w:footer="720" w:bottom="776"/>
      <w:pgBorders w:display="allPages" w:offsetFrom="text">
        <w:top w:val="single" w:sz="18" w:space="1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869" w:leader="none"/>
      </w:tabs>
      <w:ind w:right="600" w:hanging="0"/>
      <w:rPr/>
    </w:pPr>
    <w:r>
      <w:rPr>
        <w:rStyle w:val="PageNumber"/>
        <w:rFonts w:cs="Gill Sans MT" w:ascii="Gill Sans MT" w:hAnsi="Gill Sans MT"/>
        <w:sz w:val="20"/>
        <w:szCs w:val="20"/>
      </w:rPr>
      <w:t xml:space="preserve">Janvier 2010 </w:t>
    </w:r>
    <w:r>
      <w:rPr>
        <w:rStyle w:val="PageNumber"/>
        <w:rFonts w:cs="Courier New" w:ascii="Courier New" w:hAnsi="Courier New"/>
        <w:b/>
        <w:bCs/>
        <w:sz w:val="20"/>
        <w:szCs w:val="20"/>
      </w:rPr>
      <w:t>|</w:t>
    </w:r>
    <w:r>
      <w:rPr>
        <w:rStyle w:val="PageNumber"/>
        <w:rFonts w:cs="Gill Sans MT" w:ascii="Gill Sans MT" w:hAnsi="Gill Sans MT"/>
        <w:sz w:val="20"/>
        <w:szCs w:val="20"/>
      </w:rPr>
      <w:t xml:space="preserve"> Draft avancé version Word 2.9 Fr</w:t>
      <w:tab/>
      <w:tab/>
      <w:tab/>
    </w:r>
    <w:r>
      <w:rPr>
        <w:rStyle w:val="PageNumber"/>
        <w:rFonts w:cs="Gill Sans MT" w:ascii="Gill Sans MT" w:hAnsi="Gill Sans MT"/>
        <w:sz w:val="20"/>
        <w:szCs w:val="20"/>
      </w:rPr>
      <w:fldChar w:fldCharType="begin"/>
    </w:r>
    <w:r>
      <w:rPr>
        <w:rStyle w:val="PageNumber"/>
        <w:sz w:val="20"/>
        <w:szCs w:val="20"/>
        <w:rFonts w:cs="Gill Sans MT" w:ascii="Gill Sans MT" w:hAnsi="Gill Sans MT"/>
      </w:rPr>
      <w:instrText xml:space="preserve"> PAGE </w:instrText>
    </w:r>
    <w:r>
      <w:rPr>
        <w:rStyle w:val="PageNumber"/>
        <w:sz w:val="20"/>
        <w:szCs w:val="20"/>
        <w:rFonts w:cs="Gill Sans MT" w:ascii="Gill Sans MT" w:hAnsi="Gill Sans MT"/>
      </w:rPr>
      <w:fldChar w:fldCharType="separate"/>
    </w:r>
    <w:r>
      <w:rPr>
        <w:rStyle w:val="PageNumber"/>
        <w:sz w:val="20"/>
        <w:szCs w:val="20"/>
        <w:rFonts w:cs="Gill Sans MT" w:ascii="Gill Sans MT" w:hAnsi="Gill Sans MT"/>
      </w:rPr>
      <w:t>19</w:t>
    </w:r>
    <w:r>
      <w:rPr>
        <w:rStyle w:val="PageNumber"/>
        <w:sz w:val="20"/>
        <w:szCs w:val="20"/>
        <w:rFonts w:cs="Gill Sans MT" w:ascii="Gill Sans MT" w:hAnsi="Gill Sans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de-C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240" w:after="240"/>
      <w:outlineLvl w:val="1"/>
    </w:pPr>
    <w:rPr>
      <w:rFonts w:ascii="Helvetica" w:hAnsi="Helvetica" w:cs="Helvetic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odapCharCharChar">
    <w:name w:val="Rodapé Char Char Char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3CharChar">
    <w:name w:val="Heading 3 Char Char"/>
    <w:basedOn w:val="DefaultParagraphFont"/>
    <w:qFormat/>
    <w:rPr>
      <w:rFonts w:ascii="Helvetica" w:hAnsi="Helvetica" w:cs="Arial"/>
      <w:b/>
      <w:smallCaps/>
      <w:sz w:val="28"/>
      <w:szCs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60" w:after="60"/>
      <w:ind w:left="720" w:hanging="720"/>
    </w:pPr>
    <w:rPr>
      <w:rFonts w:ascii="Garamond" w:hAnsi="Garamond" w:cs="Arial"/>
      <w:b/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Normaliasc">
    <w:name w:val="normaliasc"/>
    <w:basedOn w:val="Normal"/>
    <w:qFormat/>
    <w:pPr>
      <w:spacing w:lineRule="auto" w:line="360" w:before="0" w:after="150"/>
      <w:ind w:left="150" w:right="300" w:hanging="0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spacing w:before="120" w:after="120"/>
      <w:ind w:left="283" w:firstLine="210"/>
    </w:pPr>
    <w:rPr>
      <w:rFonts w:ascii="Arial" w:hAnsi="Arial" w:eastAsia="MS Mincho;ＭＳ 明朝" w:cs="Times New Roman"/>
      <w:b w:val="false"/>
      <w:szCs w:val="24"/>
      <w:lang w:val="en-GB" w:eastAsia="ja-JP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9:00Z</dcterms:created>
  <dc:creator>garfieldr</dc:creator>
  <dc:description/>
  <cp:keywords/>
  <dc:language>en-US</dc:language>
  <cp:lastModifiedBy>Suvi Kangas</cp:lastModifiedBy>
  <cp:lastPrinted>2009-09-03T14:27:00Z</cp:lastPrinted>
  <dcterms:modified xsi:type="dcterms:W3CDTF">2010-11-15T09:09:00Z</dcterms:modified>
  <cp:revision>2</cp:revision>
  <dc:subject/>
  <dc:title>United Nations Inter-Agency Standing Committee (UN IAS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